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  CONTROL 3 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med by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c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UPDATE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 "Quick menu" feature.  Add your own menu ite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.cfg file.  This enables speedy execution of your mo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, or sequences of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 date and time function now changes the date and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essing F8 will now switch between display modes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or VGA system.  You can now view 50 lines on 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system, or 43 on an 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creased keyboard respons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 file search feature which will searc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ies of a drive for the specified file (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may contain wildcards).  This enables you to easi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anywhere on your hard disk.  See "file search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 where file last-written time was changed when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ogram executions from within Control3 are no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n update feature which will replace files onl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f a later date.  This prevents errors of copying ov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old, and also speeds-up the backing-up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liminating needless re-copying of unchan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 file copy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ate is now displayed in the date format set with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K or US format)   If you want the date in UK format (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-year) then insert a line in your config.sys 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:           country=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word left and word right (ctrl-arrows) comma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input from main screen, eg Dos commands. 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word function (ctrl-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idden files, System files, and Read only file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without having to first change thei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lowed down scrolling when searching .exe and .com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n now sort by f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trol 3 will now work in conjuction with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ree program, like Norton change directory (NCD.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even better, ACD.EXE (which is free).  Press Ctrl-L or 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your directory tree program which will lis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structure.  Select, delete, or add a new directory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quit the directory tree program and return to Control3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active window will reflect the chang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ory tree program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files are tagged in the current window, the fi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bar is now NOT automatically included as being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t tagg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executing a program or a DOS command Control3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use of expanded memory or hard disk space to deal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it is using.  This makes a lot more memor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.  I have left this feature as optional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have expanded memory on their system as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n unwanted slight delay during swapping to disk.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expanded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ess Ctrl-Enter instead of just Enter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 for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ess Ctrl-N instead of just "N" when executing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for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have expanded memory then Control3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use it.  That is, you DO NOT need to press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when pressing the Enter key or the "N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hort cut: pressing shift-F keys will now log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 opposed to the same directory) of the chos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F1-sF6 = Drive A: to F:).  So, for example, whe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 up another directory on Drive C: it may be faster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F3 rather than having to press F3 and then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o get back to the root directory.  (Note: the featu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ersion 7.2 to work in conjuction with a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may prove even 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jor improvements to editor.  Can now handle fil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,000 lines in size and line lengths of up to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dded a text fin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uch improved text file viewer.  Now allows for pa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wn through the text.  Text find feature.  Faster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duced number of keystrokes for some move and cop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inor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reensaver sometimes left a do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inor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mproved som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inor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mproved file mov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a display of the total number of bytes in tagg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files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screen saver can now be manually activated by press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t and Ctrl key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mproved user input facilities.  Now, pressing Alt-L, Alt-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R will pull down the path string from the left, mid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windows respectively, speeding up your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xed some minor problems when renaming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xed a minor display problem when deleting enti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mproved string input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hen moving back through directories the highlight ba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ocation in the file list which you were previous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moved down a directory level.  This helps you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 of where you are when moving between directories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, and reduces the number of keystrok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crolling of file lists is now activated when you reach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lines of the top of bottom of the file list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s you to look ahead while scrolling, minim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ce that you will overshoot the fil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a screen saver which automatically activates afte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5 minutes of no key activity.  This prevents screen "burn-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inor problem with display of volume label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xed some lingering problems when there are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from the same driv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mproved handling when there three directorie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on the screen.  If all three directories are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when you copy or move files to a destina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you are given choice between the other two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the right adjacent window automatically being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xed display bug when recovering from renam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mproved error messages when execu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xecute any DOS command as you would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yping the DOS command you can pull-down the tex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 bar by hitting Ctrl-Enter to vastly speed up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up arrow key to recall previously typed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utomatically treat files with certain extensions i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s.  For example, if the highlight bar is on a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ZIP' extension (ie, a file compressed with pkzip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press the return key and automatically run a pkzip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on it, to view the contents of the archive.  O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a .DOC or .TXT file, you can configure CONTROL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run your favourite editor (or text vie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"list") with the highlighted file as a parameter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FG file, which lists a few common file extensions and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clud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ressing the backspace key will take you immediat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 directory of the currently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Lists directories of THREE drives/directorie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owerful search feature scans your entire hard disk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matching a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Built-in no-nonsense editor and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an work in conjunction with your favorit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(like Norton Change Directory) for impressiv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"Quick menu" feature to enable speedy execu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vourite programs or sequences of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lour coded directory lists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Back-up/update copy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xecute ANY DOS command, as you would from the normal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mmediately updates directories after change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Lets  you execute, copy, delete, rename and sort files, m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directories, view and print text files, shell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-up file dates and times, change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hange disk volum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ELETE AND COPY WHOLE DIRECTORIES complete with any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nested with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l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Operates in condensed line mode on EGA/V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earch and find strings within both text files AND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Lets you move effortlessly through directories and between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roportional disk space indica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ast file and directory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ot copy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registration form at end of this document, or use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being released under the shareware concep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is program useful you are required to sen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$20 to me at the address below.  Please indicate which siz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you have on your computer (ie, 3 1/2", 5 1/4", DD or H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s outside Australia send a cheque or postal order in U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s or English 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t to:           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iversity of Queen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ol 3" is a short and fast program that perfor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file management operations with a minimum of b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venience of a multi-menu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"CONTROL 3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disk space indic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eft hand border of each directory listing you see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proportion of space used on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 second directory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1 to list the directory of Drive A on the screen, F2 for Drive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for Drive C  (up to F6 for Drive F:) or Alt - (any letter)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at drive on the adjacent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shift-F1 .. shift-F6 to log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rive rather than the same one you are currently logged o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 faster way of bringing up other directo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a new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"L" to "L"og a new disk in the same drive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ar, or alternatively to re-log the current disk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anging the entries through the use of other program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s command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E" to list executable files, or press "A" to list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S" option to type in a "S"earch pattern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tern "*.doc" will list all the document files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the fil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cate files more quickly Press "S" (for "S"ort)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if you wish to sort the files by name, extension o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appropriat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sorted the files from a particular drive all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 will be sorted in subsequent operations until you press 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log the disk and unsort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bout in the directory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up and down arrow keys to move up and down a singl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 "End" takes you to the end of the window, "Home"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  PgUp and PgDn moves one whole window up or down, Ctrl-PgDn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entry in the list and Ctrl-PgUp takes you to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and go to a file which is somewhere on your hard dis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sure exactly where, use "File search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F9 key will prompt you for a file search patte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the entire directory structure of the currently logged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iles.  If the desired file is found, Control3 will loc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file, or alternatively will keep searching for furthe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ype, s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files beginning with acd will b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necessary to type acd*.*, as this is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very handy for finding lost files, o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into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the highlight bar over the directory name and pres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back to the previou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back one directory level you can either position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two dots ("..") and press the return key, or simply press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"B"ack a director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backspace key will take you immediately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currently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M" and type the name of no longer than eight character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the highlight bar over the directory you wish to re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D" (same as for deleting files). If the directory is not empt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verify that you wish to delete any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using this operation be sure that you really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in the directory.  If you make a mistake and delet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keep you will only be able to recover the files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of a good file undele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3 will now work in conjuction with your favouri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program, like "Norton change directory" (NCD.EXE).  Press Ctrl-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 to run your directory tree program, which will "L"is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structure.  Then select, delete, or add a new directory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directory tree program and return to Control3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reflec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Ctrl-L to change the directory listed in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ol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lt-L to open a new window in Control3 and lis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is a fast way of getting other directories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or subsequent use in copying or mo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your directory tree program with a TREEPROG=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the C3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n the C3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EPROG=NC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, if you are using AC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EPROG=ACD.EX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the exact directory where the program is t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ptimum execution speed, eg, TREEPROG=C:\UTILS\NU\NC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specify any directory tree program in the C3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CD.EXE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normal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"N" key to be prompted for a normal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trl-N if you do not have expanded memory and want to u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more memory by swapping Control3 to disk -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then Control3 will use it by preference,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the Ctrl key). The command can be any DOS instruc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s to execute etc.  Using this feature you can exec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DOS path with ease.  That is, you don't have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bar on it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ish to use the file name currently indicated by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as a parameter for the program you wish to execute.  You can spe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by firstly typing the name of the program you want to execut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where on the DOS path), then pressing Ctrl-Enter to pull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urrently under the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o speed your typing you can pull down path strin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 list windows.  For example, if the left window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C:\UTILS then pressing Alt-L will pull down that text in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t the current cursor position.  Alt-L, Alt-M, and Alt-R will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path string from the left, middle and right window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up arrow key to bring up previously used DOS comman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type the same command again 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return key to execute the file indicated by the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rol 3" uses about 110 kb of memory so don't expect to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 programs unless you have expanded memory or use the swapp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ap Control3 to hard disk during execution.  If you do not hav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need more memory then press Ctrl-Enter instead of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urn) to tell Control3 to temporarily swap itself to disk du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  If you have expanded memory then Control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 it for this purpose, without you having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is swapping process Control3 will write itself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, system file, in the root directory of the startup driv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3swap.$$$.  Be careful about tampering with this file as Control3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"find" itself when the time comes to return afte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Do not try to install memory resident program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3.  You may run into problems if you do.  Install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efore you run Control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ry to execute programs from within "CONTROL 3" whil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emory resident programs or large virtual disks resident in mem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problems.  In this situation it is safer to execute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ompted for any parameters you wish to pas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you give here are the command line parameter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ype after the filename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3 saves the previous ten parameters used and these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y pressing the up-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pause after having executed the file and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Control 3" then enter a single space as a command line parameter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desired program.  This is useful if you wish to vie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s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reat files with certain extensions in specified way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highlight bar is on a file with a '.ZIP' extension (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with pkzip), you can simply press the return key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pkzip -v command on it, to view the contents of the archive. 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a .DOC or .TXT file, you can automatically run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th the highlighted file as a parameter.  A sample .CFG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 few common file extensions and commands, is includ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up to twelve extension-command pair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y ascii text editor, or control3's editor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containing the file extensions and command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ssociated with them.  The file must be called C3.CFG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the DOS path so CONTROL3 can find it when i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 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 TURB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he extension first (3 letters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you desire.  The two lines above, when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3.CFG file will enable you to select .DOC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CONTROL3 and you will automatically be abl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with the program LIST (provided you ha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r program LIST, and the path is set up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selecting a file with a .PAS extensio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3 will call up the TURBO editor, with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the wor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uick Menu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ick Menu enables speedy execution of your favouri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quences of Dos commands.  Using this method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in the program's name or even locate it with the highlight ba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Ctrl-Q ("Q"uick) to bring up the menu on the scre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number of the item you wish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up to nine Quick Menu entries in the C3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"Directory of Current drive"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"Directory of Dos directory" cd c:\dos; di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word, menu, tells Control 3 to use this line a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ntry.  Then comes the menu entry text, in inverted comma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scriptive text that will appear on the menu when you press Ctrl-Q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y comes one or more Dos commands, separated by semi-colons 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Dos command could change to the directory of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xt command could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"Breeze word processor" cd c:\Breeze; Bree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ny parameters you wish to pass to the programs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, just as you would when entering commands from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3 creates a temporary batch file out of thes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ecutes the batch file, so each menu entry effectively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(a batch of Dos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"O" command (m"O"ve) to move files from one director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drive.  The destination directory must be list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urce directory.  This process is much faster than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cross and then deleting th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cannot be moved with this command.  Use the director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function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the highlight bar over the file you wish to copy and press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"C"opy).  You will be prompted for the destination drive lett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correct then press the return key to go ahead with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agged some files then only the tagged files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copy to a different directory on the same driv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bring that directory up on the same screen wi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o do this, list the source directory on the screen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into the desired destination directory. Then move back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perform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see the files displayed in their new location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files, or replacing files only if n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pying files, if the file already exist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with a list of options.  Press "U" to update, or re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files that exist.  This prevents errors of copying ov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old ones.  This feature also speeds-up the backing-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s files of the same date (unchanged files) are not need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pied each time you back-up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 is the same as for copying files. 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files and directories within the chosen director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directory in the chosen target drive (which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windows/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more than one directory listed on the screen p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right arrow key will move you into an adjacen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the highlight bar over the name you wish to change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directory name), then press "N" (for re"N"ame).  Type the new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turn key to see your changes upda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move a file into a different director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o do this, include the destination directory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the highlight bar over the file to be deleted and press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"D"elete). You will be asked to verify the deletion with a yes/no 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" will delete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the highlight bar over the text file you wish to view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have an extension of either ".DOC", ".TXT"  or ".ASC")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to start scrolling and again to pause scrolling.  Pressing 1..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he speed of th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or Ctrl-F : fi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or Ctrl-L : repeat last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, PgDn : Page through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, Down arrow :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/End : move to top or bottom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nd right arrows : scroll entire text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E : shift into edit mode to edit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the highlight bar over the text file to print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" key.  You will then be asked to verify that the printer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printer is both on and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delete or copy more than one file you can tag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by pressing "Ctrl-T" to tag all the files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pressing the space bar to tag and untag 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one or more files are tagged then operations like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will operate on all the tagged files, otherwise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 on the file beneath the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and de-cryp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cryption program modified from "PC magazine" pp 376-383 Jan 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.  This is just the thing you need to make sure that no un-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can use your programs and read your personal documents (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thing to hid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crypt a file, position the highlight bar over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, then press Ctrl-E.  Enter a password - and remember it !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written out over the original in encrypted form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unusable and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-crypt go through exactly the same procedure, using the sam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nter your password you will be asked to verify with a "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whether the password is correct.  Should you make a mistak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-crypted incorrectly.  To recover from this mistak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encryption program again with the faulty passwor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ck to its previous state, and then use the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ouch" fac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ny number of files and press "T" to touch-up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recorded on each selected file to the current time and d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information window displayed you can see th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ime and date stamp of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D will prompt you to enter a new date and then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s                         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:05                        20-1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:45:30                        2-11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2:11                         4-5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will act on the file beneath the highlight bar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s are tagged, on all the tagged files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ind string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very useful function for when you want to locat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characters (called a "string").  For example, you may have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ull of source code files for your programs, and wish to 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variable name.  In this case, tag all the files on the disk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F.  Type in the series of characters you wish to lo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found, the line of text containing it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long with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pacebar to pause scrolling, or Esc to cancel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n empty string to search for if you want to see all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file.  This is especially useful if you want to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in a '.COM' and '.EXE' file.  For example, you ca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rror messages of a program to discover its limi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can also be useful in getting a better idea of what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ctually does, and can even detect the possibility of "viru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bombs" (though this doesn't always work).  If you see suspec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, such as "gotcha..." then think twi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uch a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attributes of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 will enable you to type in changes you wish to mak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, if you were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ributes would be changed to system file + hidden +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Ctrl-O.  You can then perform any Dos command as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rom Dos.  Type "EXIT" from the Dos prompt at any time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here you lef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the highlight bar over the file and press "I"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s to move about between files while viewing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last written and its attributes.  Press the escape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iles in any on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trol 3" will truncate the directory listing at 500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warning.  You can have as many files on any one disk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as long as there are no more than 500 in any on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hard disk with many files you may want to creat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some files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dit an existing text file position the highlight ba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ress "E" and then press the number "1".   Alternatively,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, press "E" followed by "2".  Press F1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edit lines up to 25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f you do not want to insert tab charact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hen saving (conserving disk space) then turn tab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ab key.  When tab mode is on this is indicated by a "T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and right arrows : move the cursor left  and righ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nd down arrows : move the cursor up and down a single ro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ng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Up, Page Dn : page through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 : moves the cursor one position to the left and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at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/End : moves the cursor to the beginning and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: Press the "Ins" key to toggle the insert mode.  A larg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s that insert mode is on.  With insert mod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characters you type in will be inserted in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current cursor position, with all text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cursor being pushed furth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the return key whilst insert mode is on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line in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Y : Press "Y" whilst holding down the control key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whole line from the text.  All lines bel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d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F : Find text.  Searches from the current cursor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L : Repeat last find operation.  Searches from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last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left arrow : Move cursor one wor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right arrow : Move cursor one wor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Page Up : Move to top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Page Dn : Move to bottom of doc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key: Toggle tab mode.  When tab mode is on (indicated by a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status line) then tabs will be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 when it is saved (saving disk space).  Ta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saver will automatically activate after fiv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board inactivity to prevent screen "burn-in". 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manually activate the screen saver at any time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Ctrl and Alt key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o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"Esc" to escape to Dos and into the original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 when you first executed "Control 3".  Alternatively, press "Q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quit into the current directory shown within "Control 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to alter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?"  for help     eg  Control3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" to leave files unsorted by default.  This will result i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if you are dealing with many hundred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" to sort automatically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" to keep hidden file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" to turn off colour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" for filenames in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" for filenames with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" for mono-system, or "C" for colour only if this program has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ing what type of system you have (you will be able to te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s not being displayed 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3 u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starting up will run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matic sorting, and with dots appe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ks and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f you have a whole pile of floppy disks, and you kno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looking for is somewhere amongst those disks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 specificatio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lets say you want to find the file UTILS84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F" and then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ti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d in floppies with one hand and press "L" to log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.  If a file is found with this specificatio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isted, otherwise you will be told there have been "NONE F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is program will automatically sort your files alphabe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.  However, if you like to have your files in order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achieved by using the "Move" command. 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move all your files into it, then move them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iles will now be in order on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f you use the command line options a lot it will save you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batch files, and run thes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"E" and then "2" to get into the editor to crea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3 e p d t   {or whichever parameters you choo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save it under the name "c3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then run "CONTROL3" with date and time prompting,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extension, and with filenames in capitals and dots,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n3" from the Dos prompt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want to run "CONTROL3" from an autoexec fi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save the file under the name "autoexec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different batch files for differ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Print labels for your floppy diskettes by display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sk on the screen and then print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 by firstly making sure the printer is ON and ON-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ing Shift-Prt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 out the directory list and then slip it inside you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.  This is rough, bu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f you need to consult documentation to be able to operat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grams, rather than scrolling through the whol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text file viewer save time and effort using the "f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.  Use an appropriate key word, such as "copy"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cate information on copying.  You will often be abl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what you need from the tex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"H" at any time will immediately display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vailable to you.  Hold the key down to keep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Turbo Power software for the exec-swa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ING CONTRO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-93     Kevin Solway.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AS IS without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no circumstances is this program to be sold, except where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programs without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being released under the shareware concep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is program useful you are required to sen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$20 to me at the address below.  Price includes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formation about updates when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rdering from outside Australia please send a cheque or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in U.S dollars or English 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 REGISTRATION FORM 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____ Control 3 v7.4 Registration ......... @ $20.00 ea   $ 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____ Send me a copy of Power Words: over 500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quotes at your fingertips - fast! ... @ $10.00 ea   $ 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____ Send me a copy of BIGTEXT: which can conver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text files of up to 700k or more into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self displaying electronic books that can fi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on a 360k disk! ..................... @ $25.00 ea   $ 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Name: 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ddress: 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ity: __________________________ State: ____________ Zip: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Work Phone: ____________________ Home Phone: 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 acquired Control 3 from: 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isk format (check one)  ____ 3 1/2" DD     ____ 5 1/4" DD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____ 3 1/2" HD     ____ 5 1/4" HD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omments: 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t to:           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