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Y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AN is a program which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border and background to 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white foreground and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d Rasm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/19/9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