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YANYEL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ANYELO is a program which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border and background to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ellow foreground and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/12/9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