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R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RST = curso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ST is a program which re-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ing and ending lines for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they get changed drastically by so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resently se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s not to your satisf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hange CRST.ASM and re-assem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/09/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