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VGA Sprite/Palette Editor V1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.  You may freely distribute it any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s long as this .DOC and the .EXE are archived, along with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rite is an object on the screen that moves at variable speeds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or an enemy or some sort.  This is an editor I wrote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Basically, the format is for my own use, but since I'm distribu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might interest you programmers.  But first the bas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key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prite Mode                       P - Palet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                           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- moves cursor up.           Up arrow - Switches through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w - "     "    down.                   registers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- "     "    left.                  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-"     "    right.        Down arrow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bar - turns pixel under cursor   Left arrow - decreases R, G,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current color.                 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rases pixel under cursor (makes  Right arrow - increase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olor 0)                       + increases 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increases color number.             - decreases 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creases col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-saVe sprite &amp; palette.              V-saVe sprite &amp;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-Load sprite &amp; palette.              L-Load sprite &amp;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-Gets the colo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-Go to Palette mode.               Esc-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this program up, it will be in the Palette mode.  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rite mode, P or Escape gets you back i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bug in my loading and saving routines, because I was too l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y own input routine.  Don't press escape trying to save or 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identally hit V or L.  Just press enter or you will junk up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prite.  Also, it will take a while to save and load, since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slow palette saving and loading routines.  Oh, and when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, it doesn't automatically put any extention, so you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if you put one.  (I recommend putting .SPR as an extention s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les are for.) Version 2.0 will have all of these fixed and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out within a week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way, if you're in the 414 area code, call the Arcad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49-1653.  I have a file section where you can upload your creatio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may be able to write a game or something of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for all the programmers like myself out there, the file form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, with palette indexes 0-240's Red, Green, and Bl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(I use 241-255 for stuff in the program and I exclude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drawing all the palette boxes nice and even.)  Then the sprite data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and then horizontally, having 20 pixels down and 32 acro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explain that very well but just call my BBS and either write m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me to clear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Andy Sloane (Andu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ysop of the Arc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414) 549-1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