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abel Master: Custom Labeling  �   Frontier Enterpri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r the DOS environment.     �   Post Office Box 32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(c) 1993 Frontier Enterprises  �   Champaign, IL  61826-32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ritten by Justin Kuntz        �   (217) 356-0277 - Vo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         356-9464 - F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st - $19   Visa/MC Accepted  �         356-0278 - Data (B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omputerize the tedious process of genera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Simply run TLABEL.EXE in the same director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.BGI and TRIP.CHR supplement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If you use this program you are on your hono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registration fee of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register ONLINE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number is (217) 356-0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umber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are also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i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mpaign, IL  61826-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: Our BBS has a special support area for ou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ther support software titles are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US KNOW IF YOU HAVE ANY SUGGESTIONS/COMMEN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We are available for custom programming wor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 DOS, Windows, or TBBS/TDB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Pascal, dBase, or TDBS to meet any need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us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MANY MORE USEFU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ONLY FROM FRONTIER ENTERPRIS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KEEP YOU ON THE CUTTING EDGE OF TECHNOLOG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