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PrinterB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: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: PB.EXE (PBTSR.EXE for TS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Name: PB204.EXE (LHA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y: Prin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s: PrinterBUDDY ASP Printer Utility Setup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er Dot-Matrix BubbleJet InkJet Think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scription: A setup utility for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 A utility that allows you to configure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printer using the printer's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formatting codes.  Easy to use y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ful.  You can select print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a menu list or from the command line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batch files).  Completely customizab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R version, you can even define your own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pecify how the TSR will loa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e. conventional, swap-to-EMS, or swap-to-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 * IBM PC, XT, AT, PS/2 or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256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hard drive o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Requirements: * MS-DOS version 2 or later to run "normal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S-DOS version 3 or later to run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Text editor or word processor that can sav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: $0.00 US (Freeware, NOT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 Member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: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 73094, Woodbine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gary, Alberta  T2W6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