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bel Pro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 Pro is for the user that enjoys programming in a Windows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 DO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 Pro has the look and feel of a Windows Application, but you can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OS command line!, or add it to a Windows Ic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LP to start the program, there is on line help if nee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LIMITED WARRANTY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isk is warranted to be readable. HyTech, Inc hereby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expressed or implied warranties for this software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ies of merchantability and fitness for a particular purpos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event will HyTech, Inc be liable for any damages, including lost prof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t savings or other incidental or consequential damages aris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 or inability to use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disk proves to be unreadable, please return it for an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۲��  </w:t>
      </w:r>
      <w:r>
        <w:rPr/>
        <w:t xml:space="preserve">What is Shareware?  ����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buying it.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it, you are expected to register.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 on details -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, you get anything from the simple right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laws apply to both Shareware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copyright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ions as stated below.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rs, just like commercial authors, and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mparable quality. (In both cases, there are goo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bad ones!) The main difference is in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. The author specifically grants the righ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istribute the software, either to all and sundry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 group. For example, some authors requi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ssion before a commercial disk vendor may cop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is a distribution method, not a type of softwa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it's commercial or Shareware. The Shareware syste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tting your needs easier, because you can try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because the overhead is low, prices are low also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the ultimate money-back guarantee -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