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PA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.ARC demonstrates two ways to generate sounds using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method uses tables to generate sound effec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replaces the clock tick interrupt to handle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 This is also a good demonstration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ncludes a Sound() function that allows simple t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With a little work, Sound() can be expanded to ma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are generated from simple tables.  The first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cal unit SOUNDEFF.PAS and the demo file DEMO1.PAS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generate sounds from tables.  Notice tha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ys in the sound generation procedur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uses an interrupt that is install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ck tick interrupt.  This allows a sound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the rest of the program stop.  The table of s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generated until the table ends even whil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.  This allows songs to be played wh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for example.  I use this method in my game EGATrek and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 tables that I use.  There are two full songs plu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sound effects.  The demo program, DEMO2.PAS, just 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s.  Change the demo program around to hear the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interrupt unit is called SOUND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nd demos have enough documentation in them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rstand them if you're familiar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released to the public domain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 would like to hear from you about what you're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'd also be interested in any new sound effects that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write me at the address on the top of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the Xevious BBS system (508-875-3618 or 617-449-7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9600 baud, PCBoard 14.0).  If you're connected to one of the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(InterNet, uucp...) 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