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EM.ZIP v0.01  (not good enough for a 1.00 ya k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-13-93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 to Jack M. Wierda and Steve Freeman for some protocol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hecksum I found year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here it is!  People were complaining about protocols and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hem a few years back.  The code is not very clean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 the FIRST (and I mean FIRST) programs I ever tried to wri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(you and I) definitely have some work ahead of us to get thi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'user friendly'.  NOTE: I only wrote more SEN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when I was writing my BBS, users only cared that down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! &lt;grin&gt;  Anyone interested in helping complete the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can contact me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is NOT being released into the Public Domain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FREELY, just give credit.  The code will continu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d based on outlines discussed below and will always be rele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LL SOURCE FORM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difications or enhancements are made, I would like to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them in the form of actual PASCAL sour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.  As long as I see some form of sugges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the Fidonet pascal echo or via snail-mail (US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ice), I will continue to support these functions and mak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necess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make it clear that I am not a Pascal 'guru'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like to play around.  If you think things can be impleme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, I'd like to know how, and PLEASE, PRETTY PLEASE, supp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.  I'd like to learn something too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ure you'll learn from reading the code how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ocols actually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ai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'm at: 1:270/101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J. Giv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84 Sweetbrier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isburg, PA 17111-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ll post my new address and voice number in the Fido Pascal ec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 move in a few weeks.  If you want to send any form of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, I won't refuse it.  A suggested contribution is $5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be able to afford the TP 7.0 upgrade! 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