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File Finders 2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contains two programs, TFF and FFE. TFF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file and optionally delete and/or copy them. FF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any file, and perform any DOS-compatible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Ŀ Have you ever wanted to get ri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 xml:space="preserve">TFF 2.0       � BAK-files on your harddisk, but shud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urbo File Finder  � at the thought of search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 </w:t>
      </w:r>
      <w:r>
        <w:rPr/>
        <w:t>disk and deleting them manually?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you just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F *.bak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BAK-files are history. Or if you want to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loppy disk first, just add the parameter /cA:, and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pied to the A-drive before they're deleted (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not enough free space on the target-driv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F will provide info about in which directory each fil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ile size and date. At the end of the search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ow many files were found, and how much space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F ha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F [D:]SearchFile [/h /? /p /d /cDrive /fSave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         - Dri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File - File to search for. It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    *.BAK    NO*.?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,/?      - Gives some help (same as starting TF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        - Pause at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      - Delete all files found. If deletion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will add "De" to the info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, it will add "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Drive    - Copy all files found to Drive If copying wa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, the program will add "Co" to the file inf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, it will add "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Savefile - Save result of search to Sa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  <w:t>Ŀ This little program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FFE 2.0         � harddisk for any file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 xml:space="preserve">File Finder/Executer  � any DOS-compatible command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 </w:t>
      </w:r>
      <w:r>
        <w:rPr/>
        <w:t>The program is star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E [D:]SearchFile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         - Dri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File - File to search for. It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    *.BAK    NO*.?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- Any command you want executed on the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n @ where you want the filenam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FFE *.BAK DEL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find all BAK-files an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FFE *.PAS COPY @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copy all PAS-files to the A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