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Screen Editor 2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a text screen using the routines in the SCREE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ometimes be tedious, with numerous calls Box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tr, and all the others. It would sometimes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uld get the screen image from file, or sav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CREEN unit, there are two routines, LoadScreen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veScreenToFile, designed to do this. As the names 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used to store and retrieve the content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help making the images, here is the Screen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draw a 25x80 character color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start with a blank screen,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showing in reverse attribute. The command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- Bring up a small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- Save a screen image to file.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- Load a screen image from file. The program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th a scrollable list of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- Write the currently activ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with the currently act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A   - Change the currently active Attribut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a window with attribut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B   - Draw a box, with the currently active At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C   - Change the currently active Charact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a window with charact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P   - Display the cursor Position in the top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F1  - Fill an area of the screen with a select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changing the characters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F2  - Fill an area of the screen with a selec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changing the attributes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F3  - Select Bo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X   - Quit the program (beware, pressing Escap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a left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with the arrow keys, or with Home, End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gDn. If you press a text key, the program will 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 the current attribute and move the curs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o the right. However, this does not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key. To write a space, press AltC and selec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aracter # 32) from the character chart (or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press any key that generates a null-charact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unction key F4 - F10). You can also ente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for Space (32) by holding down the Alt-key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on the numeric key-pad at the same time. This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other ASCII-defin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