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accompanies PATCHMAN.NLM v2.30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 9632 02-04-93  10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MN230 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ATCHMAN replaces any and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 PATCHMAN v2.30 can only be used with NetWare v3.11+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of-user versions). NetWare v3.10a requires PATCHMAN v1.2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NOTE THE TECHNICAL BULLETIN ON THE 3.11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is the Patch Manager for which tracks and mana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atches for NetWare 386 v3.1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for NetWare 386 v3.10+ consist of three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-- Dynamic patches are implemented as .NL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aded/unloaded while the server is running.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ynamic patch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"un-patched"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STATIC -- Semi-static patches can also be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is running, but they cannot be unload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ndo the effects of a semi-static pa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owning the server and bringing it back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the semi-static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-- A static patch is a DOS executab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SERVER.EXE file.  This type of pat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d its effects are permanent. 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the original SERVER.EXE file be made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c patch.  (In other words, do not patch the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original distribution 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semi-static patches modify the Opera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not on the disk.  This means that dynamic and semi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must be loaded each time the Operating System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y 'fixes' to take effect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AD &lt;patch&gt;" be placed in the file server's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nsure that the patch is always in effec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which patches are currently loaded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ATCHES" at the file server command line.  The p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rouped and displayed according to their type (i.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SEMI-STATIC, or DYNAMIC).  Typing "MODULES" 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ill show which dynamic patches have been load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semi-static or stati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Manager (PATCHMAN.NLM) must be loaded before an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mi-static patches can be loaded.  If PATCHMAN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&lt;patch&gt;.NLM will attempt to locate PATCHMAN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ill load it automatically.  PATCHMAN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; all .NLM patches can then be loaded.  PATCHMA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loaded until all patches that rely on it are first u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VELL TECHNI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:  Effects of v3.11 Serialization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che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ID#:  TB.P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4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: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 REVISION:  v3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EDES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PTOM:  Errors, such as "Unexpected cod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rea to be patched" durin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atch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/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unanticipated success of NetWare v3.1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rialization range was exhausted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1 operating system has been modified to ext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range.  This modification has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ge to all v3.11 operating system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previously released.  It does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or fixes other than v3.11 operating system patch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attempts to apply an unmodified NetWare v3.11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 to a v3.11 operating system with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range, he or she may receive an error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NetWare v3.11 operating system patche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v3.11 operating system if the PATCHMAN.NLM (v2.20 or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mpanies them is loaded at the file server.  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application of a given patch to the v3.11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it resides in file serv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ware of five important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PATCHMAN.NLM v2.20 (or later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modified patches, with PATCHMAN.NLM v2.20 (or later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load on NetWare v3.11 operating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serializ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he re-released patches will not be success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TCHMAN NLM v2.20 (or later)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Unmodified v3.11 operating system patch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only on operating systems withou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ization range.  They will not work on a new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, nor on an operating system al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patches or PATCHMAN v2.20 (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he re-released NetWare v3.11 operating system p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d October 1991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Inc.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NetWare software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merchantability, title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discontinue distribution 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is not responsible for lost profits or revenu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loss of data, costs of re-creating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ny substitute equipment or program, or claim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ther than you.  Novell strongly recommends a backup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software is installed.  Technical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provided at the discretion of  Nov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