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Connections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returns information about the files currently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connection number.  The call should be made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 Using a connection number larger than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nnections supported by the server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Sub-function Structure Len     2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235 (EBh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Connection Number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Last Record Seen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Next Request Record     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Number Returned                2        Max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Task Number 1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Lock Type 1                    1        Following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 Access Control 1               1        number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Lock Flag 1                    1      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Volume Number 1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Parent Dir. Entry Number 1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Dir Entry Number 1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Reserved 1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Data Stream Type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  File Name Length 1            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 File Name 1                    12       Ma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Task Number  n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Lock Type  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Access Control  n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Lock Flag  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Volume Number  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Parent Dir. Entry Number  n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Dir Entry Number  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Reserved  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Data Stream Type  n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File Name Length  n           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File Name  n                   12       Ma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RecordSeen should be set to zero on the first call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LastRecordSeen should be incremented by number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Buffer values are as documented in the NetWare System Ca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version 1.00.  The only exception is the Data Stream Ty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space of the af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GetPathNameOfAVolumeDirectoryPair is requir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open files.  This path is obtained b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ing the VolumeNumber and the DirectoryEntryNumber (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