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Directory Disk Spac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a disk restriction for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striction is zero, the restriction for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  If the restriction is negative, the disk spac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zero.  All restrictions are in 4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2 (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36 (24h)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Directory Handl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Disk Space Limit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