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User Disk Spac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ets an object's volume disk spac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trictions are in 4K blocks. valid restrictions ar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4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2 (1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Sub-function Structure Len     2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33 (21h)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Volume Number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Object ID                      4        High/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Disk Space Limit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