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NG 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K.R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85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'cause I needed to keep handing out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to all of the musicians that frequent my little home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they came by, they seemed to forget the wor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ir copies of the songs. This left us all guessing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already written, and it left me typing new lyric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. So I decided to write a program that w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only print the lyrics on a page, but will also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nder a grand staff line,and save them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ach person to have an identical copy of the lyri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lank staff to place his/her own special score and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driven from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NGMASTER MAI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PRINT BLAN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ENTE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READ SONG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PRINT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INT BLAN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int a sheet with no lyrics and six staf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d far enough apart to allow you to write in the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 These are good for handing out to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 computer, but do write songs. My own exper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usicians are not into computers unless they a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sk you to enter the title and p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ng, and then allow you to enter line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(thats all you can fit on a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ine is entered, you will be shown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d and be asked if it is correct. if you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" then the line will be saved into memory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line. If the line is not correct, or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error, select "N" and you will be allow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again. This editing option may be repeat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line entry the screen will clear and show yo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entered up to the current line. This i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all of the lyrics before you accept the last line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if you are writ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6th line has been entered and you have accep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saved by Title,Page #, and File #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ish to enter more lyrics. If you do, j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Y" and continue to enter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Don't forget that if it is a 2nd,3rd,4th,etc. pag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ong title and just chang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 SONG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ad the entire songfile that you hav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You will see a page at a time of song title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ile numbers. If you are going to print a so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saved, this allows you to get all of the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in order to print the song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 and select #4.(PRINT SPECIFIC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#1  MYSONG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#2  MYSONG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#3  MYSONG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#4  YOURSONG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#5  YOURSONG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INT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is easy. When you are asked, just enter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wish to print and then the number of copi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and thats it. Just wait for the printer to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5 when you want to ex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ON 8088,286,386SX, AND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THE PROGRAM IS IS COLOR, BUT SHOULD WORK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S NONE OF THE COLOR COMMANDS ARE BEYO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MONOCHROME SCREEN ROUTINES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OF 512K RAM AND A DISK LARGE ENOUGH TO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FILES AND THE PROGRAM FILES. EACH PAGE WILL REQUIRE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THE PROGRAM REQUIRES ABOUT 60K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GET ABOUT 500 PAGES ON A 360K FLOPPY DISK. OR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OT FASTER ON A HARD DRIVE. THE PRINTER CODE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EPSON FX,MX,AND LQ COMPATIBLE PRINTERS.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KIDATAS,EPSONS,CITIZENS,PANASONICS, AND IBMS,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LAWLESSLY, HOWEVER I DON'T HAVE ACCES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BBLEJET SO I DON'T KNOW ABOUT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COUNTER ANY BUGS OR GREMLINS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 WILL SEE IF I CAN EXTERMINATE THEM. I A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PROGRAMMER, BUT I CAN FUDGE MY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OF CODE. IF YOU HAVE EVER TRIED TO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DO A SPECIFIC JOB WITHOUT ALL OF THE DO-AL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-ALL BELLS, LIGHTS AND WHISTLES THEN YOU KNOW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NT THE TIME LEARNING TO WRITE CODE.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WHAT IT SAYS, IN PLAIN ENGLISH, IS MENU DRIV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REQUIRE LOTS OF HARDWARE OR A DEGREE IN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CAL ENGINEERING. IT WILL NOT DO YOUR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ALANCE YOUR CHECKBOOK, OR TRACK SATELLITE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FASTER, OR ..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JUST PRINTS YOUR SONG LYRICS WITH A STAFF LINE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VERSION OF THE "SHAREWARE" BEGGARS PL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HAVE OVER 5000000 HOURS OF MY LIFE INVESTED I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MARRIAGES,3 HOMES, 9 CARS AND 12 NERVOUS BREAKDOW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PPRECIATE ANY TYPE OF RESPONSE, JUST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BODY OUT THERE EVEN FOUND THIS. IF YOU DO U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LIKE IT, THEN SEND YOUR FIRST BORN CHILD, AND HAL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.J.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BARY FL. 32713    (407) 324-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VE ME A MESSAGE AT "RUSTY &amp; EDIES" BB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IT, IT'S MINE, AND I'M GIVIN' IT TO YA FER NUTH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