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hymin' Simon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 - Released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ddress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ry (if not U.S.A)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:   ____________________  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hymin' Simon  Registration:                   [   ]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of Rhymin'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for Rhyme.Mod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on disk)   ______ Rhymes @ $.05         - $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Validity of rhyme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on authors'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U.S. + Canada add                      +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        $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reswell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hymin'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B. 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n Carlos, CA 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415)-591-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