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1.0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input_file [-r speed] [-s] [-u] [-i irq] [-p por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  IRQ.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port. default from BLASTER variable, or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-BSD-1.4  - Sound Blaster BSD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aehn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OS           - MS-DOS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AC           -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            - Sound Exchange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ce Nor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