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G l o r y   O f   L o v 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</w:t>
      </w:r>
      <w:r>
        <w:rPr/>
        <w:t>Transcribed b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</w:t>
      </w:r>
      <w:r>
        <w:rPr/>
        <w:t>NG PEI SIN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ProLogic 303 Softwar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Name : GloryLve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of Completion : 13th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of Completion : 3:04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of [MOD] File : 25407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apsed Time : 4: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ed Player : - MODPLAY PRO v2.19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Visual Player V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Visual Player V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ModEdit V3.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WOWII Version 1.30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MOD FILE EDITOR v1.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Station : Acer 915V, 12Mhz, Vga,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Devices : Sound Blaster PRO 2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ereo-On-1 Board (MODPLAY PRO v2.19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ment To : Zhuo Qianlong for supplying the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ions to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           Song Title                            Date of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          ����������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erty1.Zip        Liberty                                 17th Jan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ry   .Zip        Hard To Say I'm Sorry                   15th Feb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ovy  .Zip        Groovy Kind Of Love                     19th Mar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ry4u .Zip        Quest For Glory -4u-                    29th Mar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ve    .Zip        Love                                     5th Jun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line .Zip        Ballade Pour Adeline                     6th Jun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uGirl.Zip        Beautiful Girl                          15th Jun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Way   .Zip        My Way                                  15th Jun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ForU.Zip        A Time For Us                           21st Jun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pin  .Zip        I Like Chopin, I Like Chopin (Remix)     5th Jul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yEF .Zip        Happily Ever After                       7th Aug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ove.Zip        Wo Zhen de Yong Xin Ai zhe Ni            9th Sep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france.Zip        Souvenir D'enfance                      20th Sep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t4U  .Zip        (Everything I Do) I Do It For You       30th Nov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hAy303.Zip        Take My Breath Away                     31th Dec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OnMe.Zip        Take On Me                              30th Jan '9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ryLve.Zip        Glory Of Love                           13th Mar '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: 17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ProLogic 303 [MOD] Production  is  test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softwares. The mixing speed given is the speed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this [MOD] song. Due to limitations of a 12MHz system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oftwares are tested with a lower mixing speed.  In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es, the higher the mixing speed, the better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Test Results of Players &amp; Editor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ame of players / editors � Mixing speed � Result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* MODPLAY PRO v2.19b      �   13000kHz   � Supported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* Visual Player V1.1      �   22053kHz   � Supported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* Visual Player V1.0      �   22053kHz   � Supported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* ModEdit V3.01           �   14000kHz   � Supported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* WOWII Version 1.30      �   13500kHz   � Supported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* MOD FILE EDITOR v1.52   �   13000kHz   � Supported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ual Module Player v1.0 �   22050kHz   � Playback pitch too high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igi STUDIO Version 1.5 �   17500kHz   � Extended effects NOT suppor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 xml:space="preserve">MODEDIT V2.00           �   14000kHz   � Certain effects NOT supported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hacker 1.01            �   13000kHz   � Certain effects NOT support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cream Tracker 2.25     �  11MHz mode  � Certain effects NOT support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uperProPlay v1.3       �  10MHz mode  � Certain effects NOT support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roMod v1.1             �      -       � Certain effects NOT support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etra Compositor v1.03  �      -       � Certain effects NOT support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ggested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rtain effects NOT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rtain Protracker effects, like  Vibrato+Volume  sl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supported by som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effect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tracker extended effects (the "Exx"  series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upported by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back pitch to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of the players tested, plays the  [MOD]  song 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higher pitch. This can cause the whole song to sound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ed players support all of the Protracker 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used by the [MOD]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ODPLAY PRO v2.19b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using MODPLAY PRO v2.19b have  to  switch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racker mode of MODPLAY PRO v2.19b. The default mode is 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witch 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Load the file MODPLAY.CFG with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Search for the a section on protrack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Change "protracker off" to "protracker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activate the volume sliding function which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work if protracker mode is set off. Supported players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no problem on volume sli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ture ProLogic 303 [MOD] productions will make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volume sliding function to enhance the quality of the  [MOD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gs. Please ensure that protracker mode  is  on  when 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OD] songs from ProLogic 303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, live performing,  playing  of  this  [MO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g, etc. is greatly encouraged as long as  the  author's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[MOD] song is not edi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/ Com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 feel  free  to  send  all   comments / com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r. NG PEI 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Logic 303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11, Tampines Ro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i Mei Garden, #02-0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gapore 19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f you prefer, send  a  mail  through  the  bulletin 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ail will be replied immediately, if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the downloading/copying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�����������  �����������  �����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�������������� ������������� ��������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���������������  �������������  �����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����������       ���������������       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����������������  ���������������  �������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����������������  ���������������  �������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����������       ���������������       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���������������  �������������  �����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�������������� ������������� ��������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�����������  �����������  �����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</w:t>
      </w:r>
      <w:r>
        <w:rPr/>
        <w:t>P r o L o g i c   3 0 3   S o f t w a r 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