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ized sound PLayer</w:t>
        <w:t xml:space="preserve">                    Copyright 1992 by Andrew Donaldson</w:t>
        <w:t xml:space="preserve">                       SHAREWARE! Give it to anyone!</w:t>
        <w:t>DPL is a very simple sound player. It was originally written to play</w:t>
        <w:t>all those sound files from the coco which used to work with 'play'.</w:t>
        <w:t>After I got that working, I tried the Windows 3.1 .wav format and got</w:t>
        <w:t>that working too.</w:t>
        <w:t>DPL will wait for you to press a key after it has played. Press space</w:t>
        <w:t>to quit, or any other key to hear it again.</w:t>
        <w:t>PLAY files</w:t>
        <w:t>----------</w:t>
        <w:t>CoCo (play) files are assumed to have byte 0 set to 02 for Macintosh</w:t>
        <w:t>OR 80 for Amiga and byte 1 set to the coco delay value. The conversion</w:t>
        <w:t>from this to a samples per second value needed by the MM/1 is a bit</w:t>
        <w:t>dodgey, so override it with a new value on the command line if neccesary.</w:t>
        <w:t>.WAV files</w:t>
        <w:t>----------</w:t>
        <w:t>From Microsoft Windows. These are almost always 11000 hz samples, and</w:t>
        <w:t>thats all that dpl knows about them! Again, override the speed via</w:t>
        <w:t>the command line if needed.</w:t>
        <w:t>I'll try to work out the .wav format some day :-)</w:t>
        <w:t>Quiet mode</w:t>
        <w:t>----------</w:t>
        <w:t>Whats the use of a 'quiet mode' for a sound player?</w:t>
        <w:t>Quiet mode disables the 'press a key to play again' bit.</w:t>
        <w:t>This is usefull if playing from a shell script, or cron entry.</w:t>
        <w:t xml:space="preserve">  </w:t>
        <w:t>Version 2?</w:t>
        <w:t>----------</w:t>
        <w:t>I'd like to add a file picker, and maybe even one of those little graphics</w:t>
        <w:t>windows showing the wave form, so you can clip off the garbage at either</w:t>
        <w:t>end..</w:t>
        <w:t xml:space="preserve">  ..perhaps after exams!</w:t>
        <w:t>Not worth reading</w:t>
        <w:t>-----------------</w:t>
        <w:t>Oh, and I guess Windows is a trademark of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