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Levelware(tm): A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Far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ed Educ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, AZ 85080-2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27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fines the latest marketing method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for the computer industry. As you rea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opefully  see  the  dawn  of  a  new  wave  of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s  from  computer experts otherwise hopeless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urrent marketing methods and business  practice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ontrol  and  reach  as  well  as a chanc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regardless of your computer experience from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 computer  boom.  It  is  time  everyone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ing from the sideline and start prof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(tm), in  its  simplest  terms  is  a  f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evel  Marketing  and  Shareware.   1-Levelware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 as complete programs  without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incentives  such  as  feature  limit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 dates.  Upon  registration,  the  user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 as  a  DISTRIBUTOR to receive monetary bon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stributors who they directly spo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 a  piece  of  1-Levelware(tm)   makes   yo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 for  THAT  1-Levelware(tm). 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be eligible  for  bonuses.   Payment  in  fu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 Education  Inc.   must accompan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The program register.exe is on the distributi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n the archive) to automate the prope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Register.exe will prompt for information and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 the information about your sponsor (se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lossary of terms).   ONLY  AUTOMATED  EDUCATION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PT REGISTRATIONS.  DISTRIBUTORS MAY NOT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NY MONETARY  COMPENSATION  OF  ANY  AMOU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1-LEVELWAR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1-Levelware package (disk or archive)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r Documentation           ( X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the name of the 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gistration Form            ( X.re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gistration Program         ( register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talog of Current Offerings ( catalogY.AE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 i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I is Automated Educ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ne Page Advertisement       ( X.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1-Levelware explanation      ( 1lvlware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information  sections  appear  on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The main sections at the top are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r  SPONSOR'S  information.  Be  certain   tha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very  important that if you download the 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ulletin board that  you  provide  that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 distributors  'register'  bulletin 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upload  to  in  order  to  ensure  proper  cred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uter  and family information will provid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 an  opportunity  to  forward  future  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that migh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section to order additional 1-Levelw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Of course the registration process is the 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tit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the  form  provides  a  place to list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you want to upload this 1-Levelware to. This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  In  the  event  disputes  over 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on a bulletin  board  or  other  media  o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access  arise,  the existence of this 'regist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utomated  Education  will  be  the   final  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gistering  Distributor will receive confi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fter the data is  processed  by  Automated 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 of  bulletin board acceptance is give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After such time, the new distributor is 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onsor others and receiv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 versions  will be made available to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lf of the new version's registration cost.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bonuses  can  be  earned  distributing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to  NON-distributors.  That  is   to   say,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 has  the  right  to  purchase upgrades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. Notice that a half price next  release  polic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only  half  as  many  NEW  registration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ofiting. See below for more details about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soring  is  the  act of passing the complete 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archive to someone else WHO REGISTERS AND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.   People  who  receive 1-Levelware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distributors by registering yet are called "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".   Any distributor may sponsor anyone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gister any 1-Levelware and in  the  process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for THAT product (see below for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 DISTRIBUTORS  who  pass along 1-Levelware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ight to any bonuses  that  may  otherwi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ed  if they had registered. In this instance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ors and downline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potential distributors must  register,  recei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 status and THEN sponsor other individu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fo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onsorship limits. If 1  person  is 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nus  will  reflect such. If 500 people are spo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nus will be 500 times greater.  It  is  as  simp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 are  not  limited  to  sponsoring  peo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know.   A  distributor  may  upload  a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 to a bulletin board WHERE IT DOES NOT EXIS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PPLYING  FOR  THAT  BULLETIN  BOARD  WITH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 INC.   Everyone  who  then  downloads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is a "potential distributor" and any 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ose  registrations  will  be paid to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 getting  that  product  onto 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It i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stributor  in good standing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later  versions  of  1-Levelware  to  every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 board registered to them. This op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to register for the new version and  expire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 after  the  new  version  notification 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. Any older versions left remaining after th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eriod will be replaced by Automated Education In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ponsoring distributor will  lose  the 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uture registrations from that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perate independently from Automate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no way considered employees at any  time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t allowed to misrepresent Automated Education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in any way.  Breaking any  of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as  defined  in this document is conside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and will be prosecuted to the  fullest  ex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violation  terminates  a distributor's statu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immediately  ineligible  for  bonuses  or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or any other 1-Levelware by Automated Educ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 a distributor by registering is in no way 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mise to sponsor others.  No sponsorship quotas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ever will. Each distributor may participate a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sh. A distributor may sponsor someone  the  d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confirmation of their registration in the mail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, including Automated Education Inc.,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 a  distributor  into  sponsoring others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should be  reported  to  Automated  Education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Education promises  to  NEVER  reveal  th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 other  personal  information  or  status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to anyone (except as possibly required  by 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reason.  Distributor's information will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iling lists at any time  to  anyone  for  any  pr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may enter any 1-Levelware into any shareware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ubmit  any  1-Levelware  to  any  shareware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on any shareware disk offers of any  ki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consent of Automated Education Inc.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 in electronic or hardcopy print other than the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vided without the prior written consent of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Inc.  Automated Education reserves  al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  on  all  of  its  products  and  all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n the term 1-Levelwar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time may  any  distributor  change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or  programs  in order to upload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1-Levelware to any bulletin board or oth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 or  for any other reason. This policy is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utomated  Education  registering  bulletin  board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or who  successfully  sponsors  anothe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is  contributing  the  the  success  not  onl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product and Automated  Education,  but  als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citing  new  marketing  method.  In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, they will receive a bonus check from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eck  will  equal  the number of downlin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sored for  the  bonus  period  times  25%  of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he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right!  One  fourth of all the registration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with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ly,  who  is  a registered distributor for "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"  tells  her  friend  Sam  about  an 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she  ran  across.  Sally describ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 is interested in seeing it. Sally passes it to 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  tries  it  on  his  machine.  Sam  likes  it.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Sound Board for $20 thus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ly's bonus from the transaction for the 5 min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time is $20 * 25% =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 Sam  may chose to sponsor others or not.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s nothing  either  way  because  her  bonus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...  hence the name, 1-LEVE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re will be people who do not register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for shareware today.  The equivalen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or in a MLM signs up but never sells 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hing new.  There are people who will go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utright steal copies of software costing  as  litt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or as much as hundreds of dollars. This is an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 may  chose  to  not  register  and  NOT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 ever.  This is a perfectly legitimat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hen the product is used without registr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laws have been violated. It is NOT a vio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product on to others when you yourself do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and therefore nev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esting  twist  to  1-Levelware  is that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es to register and  passes  it  on  to  5 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 the  original  person  not only lost MO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y put MORE money in the pockets of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form of unpaid bonuses... thank you very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umber  of  "incentives" have been tried during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microcomputers to limit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 schemes devised in  the  1970's  and  19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challenge to users saying "Steal THIS if you 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was quick and sure. Technique  after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figured  out,  documented  and made publ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oftware was written to disable many forms  of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  The  protection  itself  created 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for the unprotected version as well as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the protection! Bad deal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adays  enlightened  manufacturers have realized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did not  solve  anything.  If  anything  it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the incentive to purchase a legal copy ha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Extensive and fanc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echnical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ony of both of these  is  that  while  they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 they are needed LESS when the produc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functions as expected! So the "better" the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orse" these incentives operate. In addition, th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good deal of overhead which EVERYONE pays 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although  only SOME ever use the manual and fa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echnical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sprung up in response to the astronomical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 product  to  the  market and keeping it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men and the money they will make from  someone 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  work   is  frightening  -  literally.   Share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 by bulletin board,  archive,  catalo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to-hand  in  order to keep overhead low with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registration  "is  expected"  or   "is   appreci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incentives range from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eeping guilt free at night (yeah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EVE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lution to the  retail  nightmare  facing  non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 is  Multi-Level  Marketing.   By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sign up to be distributors in order to sell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onsor other people to become distributors wh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's products and sponsor other distributor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supports this method in a number of way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is  attractive   bonus   plans   that   recogn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ARE the sales team and the ONLY wa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M  companies  pay  their  distributors  bonuses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e's sales often as far as 6 levels  deep  (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ULTI'  part  of  MULTI-level).   This  simply  means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sors Sam, who sponsors Greg, who sponsors  John-Bo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  gets  a percentage of even John-Boy's sales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) given that a lot of (sometimes complicated)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.  The conditions usually are wrapped arou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volumes of the actual product. But  notice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of the incentive to participate... money. 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bu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combines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M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hares the wealth with th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Pays more to distributors who distribu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Encourages and rewards individual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Relys heavily on word of mouth and hand-to-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Reduces middlemen and advertising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Freely distributes computer products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Offers high quality computer products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than traditional retail outlets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Relys heavily on word of mouth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Reduces middlemen and advertising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is an idea whose time has come. Whether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puter  user or a developer, you have much to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  in   this   computer   industry  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not use simple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 am not again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rgue all day long about the success or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of  shareware.  You can argue all day lo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ight'  incentives  or  the  'wrong'  incenti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line is that the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hat the manufacturer is looking for - EITHER 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sence of one, the oth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 the world of psychology will argue that "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  motivator".   Judge  for  yourself.  Ar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vated by the chance to SPEND money or the 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money?   Anyone  coming  across  1-Levelwar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financially  benefit  regardless  of 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tatus, hobbies, lifestyle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  NOT true for the shareware RECIPI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PAY for the software  (fair)  and  then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 nothing  for  the  favor of dis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(unf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 you   tell  me  which  method  is  truly 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evelware or so called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not Multi-Level Marke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 am not against M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actors that are necessary to  fue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 MLM "mach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is  SALES VOLUME. In order to make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, as a distributor you must sell, sell and  sell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and  sponsor  more  to  sell  who  will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as you have. In order for the company 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es many levels deep, they must raise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wholesale to retail markup is 40% and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 plenty  of money built into the wholesal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hefty bonus plan and of course the 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argue, "Sure they raise the prices but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y back to the distributors". TRUE. I'm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or bad. I am just stating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is acheived in part by selling produ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 EXISTING DEMAND. If the  distributor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demand,  it  is  likely  too  much  work 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for most people and therefore too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uch  as  I'd like to think otherwise,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 up demand for any software to meet either 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that is in big demand is sold by tit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who obviously have profited  great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  system  in  place (else they wouldn't be tit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no problem spending  millions  of  your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 on advertising, middlemen and other overhea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re they spending your money on advertising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counting  on  you to make them more money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 how great their latest products ar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nting on you" does not equate to "paying 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 interesting  if  you  think  about i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m to advertise by  spending  that  extra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you   purchase  the  product,  and  t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for them for free when  you  speak 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duct to people you know. Which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have been able to do if you wouldn't  have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the priviledg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evelware instead rewards  your  contributio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ed way...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LM ingredient is CONSUMABLE products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 MLM  a bar of soap or a radial tire?  Anoth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ap is needed 2 weeks from now, another tire  in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. Another computer program... maybe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n the future, who knows? There may  be  d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ple DYING to get our new programs [smile]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evelwar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Can anyone offer 1-Levelware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 1-Levelware   is   a  trademark  of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Inc.  and as such may only be used  with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consent.   A  1-Levelware  program  to  man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evelware company is currently  under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ing  commercial  availability.  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accounting 1-Levelware will  includ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use the name 1-Leve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  Education   is   also   taking  high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s from all  sources  that  we  will  mark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eve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es tha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omeone    submits    a    FINISHED   product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our address. We evaluate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or reject it (with reasons).  If accepted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registration cost will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commit via contra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upport  the  programs technically with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vers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ntinue  support  for  1  year  aft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nswer user's questions AT LEAST by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Educatio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Bundle the  program  and  data  with  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 and documents into a sing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Make it available to the  public  via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 boards  and/or catalog and/or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ly approved by  the  author  and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Process all registrations and collect all m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Send bonuses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Maintain all accou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Provide registration and distributor  repor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Mail the author a monthly check with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st for this service is 50%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disk mailing supply, postage and handling fe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isk  must  be  mailed  to  fill  an  order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evelware).   The  distributor  gets   25%, 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 gets 25%, the author gets 50%. Compa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mal response you've gotten from  shareware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 is  clear... 50% of a lot of money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of a little or no money.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that  simple.  Now  is  the time f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y programs, programmers and even  use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chance for financ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ed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4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enix, AZ 85080-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ZW2.18#####@###################################8#########PRN#############################################################�#####TXT########</w:t>
        <w:tab/>
        <w:t>#########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