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-- Stores Squish lastread pointers before SQ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(10/1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ob Quinlan of Austin, Texa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Red October at 512-834-2593 (1:382/1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Bob Quin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aximus 2.00 and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to be used before SQFIX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reset the lastread pointers.  It generates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areaname.PFH and areaname.PFL) which contain the data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struct the lastre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must be followed by the name of a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REFIX has been run you can run SQFIX or perform whate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Then run the companion program POST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he last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returns ERRORLEVEL 0 after a successful run.  ERRORLEVEL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indic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You may use, copy, and distribute this program free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insure that both the executable and the documentation (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distribution package.  The source c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be included.  You may modify this program and docu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reasonable credit is given to the original auth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portion of the original remains intact. 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losses which may occur either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Squish MsgAPI and the Maximus structur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J. Dudley.  "Squish" is a trademark of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(10/12/92) -- Original release.  Written in Borl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