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FIX -- Restores lastread pointers after SQ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(10/12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Bob Quinlan of Austin, Texas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of Red October at 512-834-2593 (1:382/1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by Bob Quin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Maximus 2.00 and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intended to be run after SQFIX and vario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that reset the lastread pointers.  It reads a pai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eaname.PFH and areaname.PFL) generated by PREFIX to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read pointers assignments to 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arrival datestamps to determine where to restore the last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.  This will usually put the lastread pointers back on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here they were originally, but it may occasionally be off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instruction to PREFIX before using POST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FIX must be followed by the name of a message area.  It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ore the lastread pointers for that area.  When it is finish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lete the .PF? files created by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FIX returns ERRORLEVEL 0 after a successful run.  ERRORLEVEL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indic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 You may use, copy, and distribute this program freely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insure that both the executable and the documentation (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distribution package.  The source cod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o be included.  You may modify this program and documen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reasonable credit is given to the original autho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 portion of the original remains intact.  The auth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losses which may occur either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of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the Squish MsgAPI and the Maximus structur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cott J. Dudley.  "Squish" is a trademark of Scott J. Dud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(10/12/92) -- Original release.  Written in Borland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