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levels are only for the Mahjongg game that comes with OS/2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xceptions these levels are clones of those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hjongg game called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ception is that the default level for bot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so naturally I didn'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ception is the ENCIRCLE level.  It is not quit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Solitile.  Mahjongg 2.1 has a limit of 144 til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ore than that number of tiles when edit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ile allows use of up to 168 tiles.  The main body of ENCIRC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four smaller outer rings were reduced in size to mak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Mahjongg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se levels are tough to beat.  Try out the Starship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