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3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Lst required many hours of work: if you like i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support me in developing thi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end me US$25 or LIT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Register.Cum for cumulative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registration Key that remov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 pause and makes FastLst show "Registered To: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&gt;" instead of the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s valid for FastLst version 1.xx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use your key with all future 1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Lst is provided as is and comes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the author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send me REGISTER.FRM (or equivalent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US$25 or LIT30.000 (or the cumulative fe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um for multiple registration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in a different currency, pleas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US$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Cheque in Italian Li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tional Postal Money Order in Italian Li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nker's check in Italian Liras drawn on an Italian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sonal or Postal checks: please add US$5 to 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ign check collection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alian Postal Money Order "vaglia" from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sonal Check from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actical, you will receive the registration key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netmail; otherwise a letter will be sent to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not receive your registration key in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please contact me (via crash netmail whe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low at least 3 weeks for netmail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airmail, 1 week for netmail response to ital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 Should I have trouble in sending your reg. key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, I will use postal mail and the "round trip"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very much for your sup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