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*******   **     ****   ******  ****     ****   *****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  *  ****   **  **  * ** *   **     **  **  * **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*   **  **  **        **     **     **    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   **  **   ****     **     **      **** 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*   ******      **    **     **   *     **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     **  **  **  **    **     **  ** **  **    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****    **  **   ****    ****   *******  ****    ***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A new flexible and powerful nodelist compil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C)  Copyright 1992-1993  by  Alberto Pasqual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 L L   R I G H T S   R E S E R V E 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astLst required many hours of work: if you like it and would like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 me in developing this and other similar products, pleas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gister. See REGISTER.DOC for more details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 to contact the author:  Alberto Pasquale of 2:332/504.1@fidonet.or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Viale Verdi 106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41100 Modena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taly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Lst ver 1.1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 is provided as is and comes with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either expressed or implied. In no event will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damages resulting from the direct or in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of this program bears all risk as to its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2-1993 by Alberto Pasquale, Modena, Ita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 Commercial distribution and/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 without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opy and distribute verbatim copies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 of FastLst, providing you don't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ee exceeding your actu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ularly use FastLst, you should register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Register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original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Exe   The executable program (OS/2 or Dos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Cfg  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Doc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   Important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Txt  Fixes and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 Info on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um  Special offer for cumulative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iles Version 6 and Version 7 format nodelists f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BinkleyTerm/Opus/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4D (point) support both in Version 6 and Version 7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via the "POINT,..." and "Boss,..."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QuickSort (OS/2) / Merge-QuickSort (DOS) 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cess Fidouser.Lst and Version 7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th the command line switches -n and -d can be u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/nodediff files that have different nam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NODELIST.nnn/NODEDIFF.nnn, thus making eas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ation of non-FidoNe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-o and -s command line switches allow to overr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name of Version 7 files (NODEX.DAT, NODEX.NDX, SYSOP.N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more than one applicable nodediff file is present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m are applied, in the 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-e command line switch allows to apply nodediff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ing the nodelist (for those who compile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but like to keep the complete nodelist up to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MyList option to add partial nodelists eve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rgeList option to substitute a nodelist segment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p to d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lexible modem type and cost setting/overrid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with Binkley's ModemTran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Cost (Msg Fee) can be set different from Ca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S: 380KB of free memory are required, but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is used to speed-up the merge-s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tart-up FastLst will search for applicable Node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hen it will process any necessary Merg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nodelist (MergeList option), in the end it will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nodelist, adding any necessary segment (PvtLi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nodelist and nodediff must be in standard "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uis" format, as described in FTS-0005. FastLst allow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o the input nodelist format in order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"4D"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node.  Each one starts with the POINT keyword,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point numb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04,Videl_3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Pasquale,Modena_I,Alberto_Pasqual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2,SysOp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3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method is provided for Version 7 nodelist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Version 6 files): you can prefix a point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with the keyword "Boss,&lt;address&gt;"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Pasquale,Modena_I,Alberto_Pasqual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SysOp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3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ed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6      NODELIST.DAT, NODELIST.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7      NODEX.DAT, NODEX.N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UserLst   FIDOUSER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Ndx      SYSOP.NDX (with Version7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Txt       NODELIS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Prn       NODELIST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 requires a configuration file (defaul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Lst.Cfg in the current directory). Before using Fast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edit this file, following the comment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w describe some of the most complex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 of the various parameter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in square 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&lt;cou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Country 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tring to be substituted with the Dome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prefix (see Dial statement): it must be your countr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hone code. If the trailing '-' is omitt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esent in the translated phone numbe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estic pre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with a phone number that begins with this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default Domestic Cost (if no cost overri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) (see Cost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aud 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MaxBaud 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s in the nodelist that are higher than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hanged to it in output Nodelist.DAT/Nodex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List &lt;[path]filename[.ext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xtension is not present, the latest filename.nn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considering nnn as a 3 digit day of the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nodelist segment is merged with the main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result is compi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intended to merge YOUR zone, region, n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nodelists to the world, zone or region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hat if you use the world nodelist and 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on nodelist, the portion of worl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 your region will be REPLAC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; then the resulting nodelist will be compi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y you can use the world nodelist while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on segment alway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using the MergeList option is ver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cluding your segment of nodelist with "mylis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ylist "appends" the specified file (to your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Version 6, to the end of the main nodelis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use Version 6), so that you have the new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re not present in the main nodelist, but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modified entries updated (mylis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or overlay the dupes, it only appen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 to your zon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Version 6 format, the changed entries in seg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by MyList will not be 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with Version 7 the appended segment ent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n the indexes in the place of their counterpar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ly compiled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you generally should use MyList instead of Merg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V7: you will save time and you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entries active, even if the entries that are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in nodelist and removed from the newer added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be present in the outpu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more than one MergeList files,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rged with the preceding one: let's suppos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Zone.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Region.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Net.3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Hub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.500 and Net.332 are merged into net.999, then net.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rged with Region.033 into region.999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999 is merged with Zone.002 into zone.999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zone.999 is merged with nodelist.dd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.999 files except for the last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after use. The last .999 file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999) is compiled and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my HC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Region.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List Hub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The MergeList option ONLY works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s of nodelist. If you merge a Hub segmen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arched for in YOUR zone and net.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FastLst for a point system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kenet in the "Address" verb, then you CANNOT mer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segment, since the fakenet seems to be 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you can use your 4D address in the "Addres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 of the configuration file, so that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n merging your hub segment, if you wish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&lt;[path]filename[.ext]&gt; [default partial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ocal nodelist segment to the compilation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fter your Zone seg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xtension is not present, the latest filename.nn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considering nnn as a 3 digit day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pecify a default address, it is assumed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a zone segment, you do not n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efault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a region or net segment that is 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zone, you need to specify the z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a hub or node segment that is no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, you need to specify the zone and net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a point segment from an addres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s, you need to specify the zone, net and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Please note that Version 6 nodelist works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f you have a compiled coordinator line for each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zone or net numbers. When you add a hub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efixed with "ZONE,..." and "HOST,..." lines, the V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can't work correctly if the previously compiled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ost lines do not match the zone and net number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segment. When you add a point segment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INT,.." method) you need to prefix "ZONE,&lt;zone&gt;...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ST,&lt;net&gt;..." and ",&lt;node&gt;,..." lines to make it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st of your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mypoin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mypoints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Pasquale,Modena_I,Alberto_Pasqual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2,SysOp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3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V6, you need to prefix valid Host and nod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332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04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format (V7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Pasquale,Modena_I,Alberto_Pasqual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SysOp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3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st of points of an address different from y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othpnts.lst 1:120/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othpnts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2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V6, you need to prefix valid Zone, Host and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othpn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othpnts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120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50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format (V7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othpn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,1:120/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Pasquale,Modena_I,Alberto_Pasquale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SysOp,Modena_I,Roberto_Zanasi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3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st of nodes (or hub segment) from your 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mynetno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mynetnod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8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9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V6, you need to prefix a valid Ho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332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8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9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st of nodes (or hub segment) from another 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othnetnd.lst 1: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othnetnd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8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9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V6, you need to prefix valid Zone and Hos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othnetn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othnetnd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120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8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599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net segment from your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net336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net336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336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net segment from another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net456.ls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net456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456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V6, you need to prefix a valid Z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net456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net456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7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,456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1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2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zon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zone7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zone7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7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the latest region33.nnn region segment from your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region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region33.nnn (nnn is the day of the year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,33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the latest region45.nnn region segment from another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region45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region45.nnn (nnn is the day of the year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,45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V6, you need to prefix a valid Z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region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region45.nnn (nnn is the day of the year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,7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,45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tList &lt;[path]filename[.ext]&gt; [default partial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yList, but there is no output to nodelist.txt/p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re never output to tex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and PvtList are equivalent for poin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&lt;[path]filenam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onfiguration file you can includ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: as an example you can put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statements in a separate file and includ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sion process can be nested, so that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clude" statement in included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Ex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's "ModemTrans" has changed behaviour star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51. This option modifies the behaviour of "TypeDe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tch that of new Binkley's "ModemTran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still find convenient the use of the old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Exact commented out) with the new Binkley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the same nodelist among two or more Binkleys enab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&lt;flag&gt;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not significant in &lt;flag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&gt; is a substring in the flag field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odem type so that you can use the "ModemTra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Binkley.cfg to select the dial string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TypeExact commented ou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USR H14+V32 modem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Bink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1  ; set bit 0 of type if HST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4  1  ; set bit 0 of type if H14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6  1  ; set bit 0 of type if H16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2  ; set bit 1 of type if V32 (V32b) fla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s of 2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HSTdial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2 &lt;V32dial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Old Binkley uses the first modemtrans that ha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bit in common with the modem type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odemTrans 1 for HST and HST+V32(B) modems (typ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+2=3) and ModemTrans 2 for V32, V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Bink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1 &lt;HSTdialstring&gt;   ; for 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3 &lt;HSTdialstring&gt;   ; for HST+V32(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2 &lt;V32dialstring&gt;   ; for 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USR H14+V32B modem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Bink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1  ; set bit 0 of type if HST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4  1  ; set bit 0 of type if H14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6  1  ; set bit 0 of type if H16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2  ; set bit 1 of type if V32 (V32b)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B 4  ; set bit 2 of type if V32b fla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32B entry will have both bit 2 and 1 set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V32B as well as V32 as substrings in th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4 &lt;V32dialstring&gt;  ; for V32b capab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HSTdialstring&gt;  ; for HST without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2 &lt;V32dialstring&gt;  ; for V32 without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you will call in V32B the entri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32B flag, in HST those ones that don'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2B but have the HST, in V32 those on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the V32B nor the HST but do have the V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Bink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6 &lt;V32dialstring&gt;  ; for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7 &lt;V32dialstring&gt;  ; for V32b+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1 &lt;HSTdialstring&gt;  ; for 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3 &lt;HSTdialstring&gt;  ; for HST+V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2 &lt;V32dialstring&gt;  ; for 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USR H16+V32B modem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Bink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1  ; set bit 0 of type if HST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4  1  ; set bit 0 of type if H14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2  ; set bit 1 of type if V32 (V32b)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B 4  ; set bit 2 of type if V32b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6  8  ; set bit 3 of type if H16 fla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32B entry will have both bit 2 and 1 set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V32B as well as V32 as substrings in th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8 &lt;HSTdialstring&gt;  ; for H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4 &lt;V32dialstring&gt;  ; for V32b without H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HSTdialstring&gt;  ; for H14 without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2 &lt;V32dialstring&gt;  ; for V32 without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you will call in H16 the entries that have the H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, in V32b those ones that don't have H16 but have V32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14 those ones that don't have the V32B but have the H1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32 those ones that have the V3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Bink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8 &lt;HSTdialstring&gt;  ; for H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4 &lt;HSTdialstring&gt;  ; for V32b+H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6 &lt;V32dialstring&gt;  ; for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7 &lt;V32dialstring&gt;  ; for V32b+H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1 &lt;HSTdialstring&gt;  ; for H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3 &lt;HSTdialstring&gt;  ; for H14+V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 2 &lt;V32dialstring&gt;  ; for 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TypeExact uncommented, New Binkley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TypeExact" active, the first match termin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USR H14+V32 modem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1  ; Type 1 if HST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4  1  ; Type 1 if H14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6  1  ; Type 1 if H16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2  ; Type 2 if V32 (or V32B) fla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HSTdialstring&gt;    ; for HST capab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2 &lt;V32dialstring&gt;    ; for V32/V32b without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USR H14+V32B modem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B 1  ; Type 1 if V32B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2  ; Type 2 if HST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4  2  ; Type 2 if H14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6  2  ; Type 2 if H16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3  ; Type 3 if V32 fla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V32dialstring&gt;    ; for V32b capab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2 &lt;HSTdialstring&gt;    ; for HST without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3 &lt;V32dialstring&gt;    ; for V32 without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USR H16+V32B modem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6  1  ; Type 1 if H16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B 2  ; Type 2 if V32B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3  ; Type 3 if HST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14  3  ; Type 3 if H14 flag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4  ; Type 4 if V32 fla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1 &lt;HSTdialstring&gt;    ; for H16 capab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2 &lt;V32dialstring&gt;    ; for V32B without H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3 &lt;HSTdialstring&gt;    ; for H14 without V3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rans 4 &lt;V32dialstring&gt;    ; for V32 without H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&lt;typ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type&gt; is the modem type resulting from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nd the "TypeDef"/"TypeExact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wo lines, one with PEP and one with 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AL STANDARD (HST+V32), then you could organiz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o that the PEP will call only PEP nod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T/DS will call all nodes that cannot be connected in PE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parameter could help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uppose you hav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HST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PEP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V32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he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1 100   ; cost 100 for 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2  50   ; cost  50 for P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4 100   ; cost 100 for V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5 100   ; cost 100 for HST+V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Cost 6  50   ; cost 100 for PEP+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 any V32B flag would be processed as a V32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figure your events so that the PEP line call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st &lt;= 50 and the HST/V32 line calls node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&gt; 50 you have done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[&lt;domestic&gt;][&lt;international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Dial 0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-59-58    /-010     ; Special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-59-                ; Local Dialing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Dial' statement begins a dial table, which is ended by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End' statem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take two arguments that specify the default prefix/suf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epended/appended to domestic and international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(after removing the "Country" str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estic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entries after the 'Dial' statement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prefix/suffix to be prepended/appended to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that begin with the string on the left (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atching entry is used; if no entry app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refix/suffix specifications take the fo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prefix&gt;][/[&lt;suffix&gt;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       ; to remove &lt;search_string&gt;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beginning of th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 /     ;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&lt;prefix&gt; ; to replace &lt;search_string&gt;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&lt;pre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&lt;prefix&gt;/ ;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/&lt;suffix&gt; ; to remove &lt;search_string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append &lt;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arch_string&gt; &lt;prefix&gt;/&lt;suffix&gt; ; to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&lt;search_string&gt; with &lt;prefix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append &lt;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he two arguments of the heading Dial statement t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forms, but if you want to specify an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/suffix while leaving empty the domestic one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a slash '/' as the domest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or -? 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&lt;node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 &lt;nodelist&gt;.nnn instead of NODELIST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nodediff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&lt;nodediff&gt;.nnn instead of NODEDIFF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&lt;nodebas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nodebase&gt; instead of NODEX as the Version 7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name. E.g. '-oFidoNet' generates FIDONET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DONET.NDX instead of NODEX.DAT and NODEX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&lt;sysopndx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sysopndx&gt; instead of SYSOP as the Version 7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-index name. E.g. '-oFidoSys' generates FIDOSYS.N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SYSOP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config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config&gt; configuration file instead of FASTL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&lt;includ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&lt;include&gt;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easy use of different include fil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ations. E.g. you could use different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or different domain compi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&lt;lognam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ctivity to &lt;logname&gt;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&lt;merge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main nodelist with &lt;merge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n be substituted with a Merg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n the config file after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Lis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&lt;my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mylist&gt; as an additional nodelist. If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is the complete one, &lt;mylist&gt; is compiled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r zone seg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n be substituted with a My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n the config file after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List/PvtLis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pvtli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pvtlist&gt; as an additional private node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rks the same as -m&lt;mylist&gt;, but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nodelist.txt/p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n be substituted with a Pvt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n the config file after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List/PvtLis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&lt;bau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baud&gt; in place of the one set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nodediffs only (don't compile node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exit on CRC Error: return the errorlevel (9 or 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mpilat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: Any file specification can contain drive and pa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-n -d -o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File Op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Can't find node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Can't fin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Merg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CRC error (applying nodedi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CRC error (compiling node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pplying a nodediff, if the nodediff or node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rrupted, FastLst detects a CRC error and log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the nodelist is OK, provided you have not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 it, and you can assume the new nodediff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Autoerase" is active, the nodediff and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iles are erased, otherwise they are renam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DIFF.BAD and NODELIST.B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astLst exits with errorlevel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sure about your old nodelist, you can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out applying the nodediff: if it is corrupted Fast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ct the CRC error and exit with errorlevel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iling nodelist files (the main one or thos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pvtlist/mylist) that have the expected CRC o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FastLst always checks the CRC and in case of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with errorlevel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SysOps of more than one system, the on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n the SysOp Name List (Fidouser.lst and Sysop.ndx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by using the following priority sequence (from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to lowest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und in the latest included nodelist segment (w my/pvt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t redirected (fully ac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igh Speed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your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ash Mail cap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t a coordin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T number between 100 and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t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verride FastLst's choice by using the "SysDup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 systems (Unpublished phone number, on HOLD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phone number, baud rate, modem type, call c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of the node they are redirected to, the Board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ended with '-R-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de is redirected to its coordinator, a poi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 to its boss (or to its boss' coordinato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is redirec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session password with the system to be redi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the system it should be redirected to, no re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ne in order to prevent password-mismatch erro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 Unpublished/Hold System calls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non-redirected systems take an EMPTY phone number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r mailer does not send unwanted strings to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call these systems, should something appear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addressed to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attention: if you want to directly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_phone-systems or their coordinators, you have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 phone number using the "Phone &lt;address&gt; &lt;number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for a system is determined 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hone number determines the default to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mestic or internation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ntries in the "cost/end" statement can modify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atch is found with the 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ypeCost statement can override the Cost in re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dem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Cost &lt;address&gt;" statement can override the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 by the preceding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Phone and Type overrides, the number and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used for cost determination are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Type for a system is determi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delist flags (in relation to "TypeDef" stateme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ype Mask (optionally set by the "Cost/End" statemen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hone number match occu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Type &lt;address&gt;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fee (user cost) is especially useful when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o that you do not have to manually give credits to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following UCost table, then all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will have User_Cost = 0, thus allowing BBS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etmail messages even if they have no 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ost 0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