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nnouncement Utility, version 2.01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2, 1993 by David G. Fisher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FAN?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/Credits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ing FAN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-registering FAN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itting Bug Reports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sic Philosophy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Syntax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Month Names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Formats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Packet (*.PKT)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*.MSG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Squish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ASCII Text File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ing messages to ASCII text files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ing messages to NetMail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ing messages to local message bases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Announcement Areas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Announcement Area Compon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Name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Type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From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To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Index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de........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Constr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s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Template Macros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ing and Grouping File Announcements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 Your Templates and Message Formats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a FILES.BBS Announcement Area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 CBCS and Opus Alternatives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sFileAreaFileName &lt;file name&gt;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sFileArea &lt;area name&gt; &lt;FAN announce name&gt;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File Logging Feature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LogFile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LogTemplate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LogMonthIndex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Tick Consid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Tick's Configuration File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 Tick Files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ing Locally "Hatched" Files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SEAL's FileDesc Statement......................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solved (Unresolvable?) Bugs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FAN with ZMail under DOS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FAN with AutoBoot 2.00 and Opus under DOS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Possible Features/Enhancements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 - Example REXX procedure calling FAN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- Example DOS procedures calling FAN......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 - Examples that place BBS c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DOS Environment Variables.............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F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creates message announcements to announce new file arrival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 - either or both - standard FILES.BBS files and .TIC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by file distribution systems running Barry Geller's T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, or .TIC clone programs such as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was originally inspired by Doug Belkofer's RFD [R]eceived [F]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]istribution, an MS-DOS program that works beautifully on .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files, but lacked other features I desired, such as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ong file descriptions, FILES.BBS files, or would run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many versions, FAN has evolved into an incredibly differ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dvanced program than RFD.  FAN can be configured to annou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a variety of customized formats.  The following is an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AN's potent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:   Dave Fisher of 1:170/110@fidonet.o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  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:   New Arrival(s) on Live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als ____________________________________________________ 1:170/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(s) were received here for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11 Sep 92 at 02:07:5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_121.ZIP   115876 10-Sep-92  File announcement utility (DOS and OS/2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ans inbound .TICs and/or FILES.BB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 uploads.  Enhanced format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ng, justified descriptions... Just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one!  Distributed via FWCOMM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:170/1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FAN 1.21/b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igin: LiveNet!  Tulsa's OS/2 Warehouse.  918-481-5715 (1:170/1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custom formats file descriptions up to 1024 characters in leng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nnouncements that can also include information such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in Bytes or Kilo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Area Tag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ting Add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ate (expressed in many different way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FDN area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nouncments can be grouped and sorted in a variety of way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written to *.PKT, *.MSG, Ascii Text, or Squish formatted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is a bound program (which means it will run under OS/2 or DO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shareware.  There is absolutely no warranty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or guarantee it will work.  The user of this program assu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sk.  While I feel confident this program will not harm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in any way, by using this program, you agree to assum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ility for any adverse effect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applicable, all trademarks referred to here are the proper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own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/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document files that describe F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you are reading is a basic descrip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to F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thanks to Bill Whitehouse and Raymond Beriau for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ful, editorial comments, and contributions to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of changes to FAN should serve as a good referenc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 new FAN enhancements as they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 listing of all the files that are distributed with F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brief description of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companying FAN.CFG configuration file is heav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ed and demonstrates how I use FAN on my system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anion to this document, included to illustrate how FAN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settings are modified and how Announcement Area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F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is probably one of the most easy programs to register.  Onc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the enclosed FAN.CFG configuration file, simply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REGISTER.  This program will read your configuration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a netmail message which will be addressed to FAN on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My system will then read this message and automatically re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 with your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that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forms, no envelopes, no hass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receive your reply, change your FAN configuration to u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ized registration key by altering the Registration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 once you have a registration key, chang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yAddress, SystemName, or Sysopname will invalidate that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have to run REGISTER again with the new information to ob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registered, your ^aPID kludge line (if enabled) will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.xx Reg instead of x.xx 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, registrations using the REGISTER program can only be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FidoNet, ibmNET, or OS2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gister FAN!  Knowing how many sysops are using fan will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determine how much time and resources to allocate to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 and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egistered users will automatically receive notice of new be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s.  If you do not wish to be notified, please netmail m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quest to be removed from the beta team distribu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ind this program useful, please send a contribution of $10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ve F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31 East 88th Cou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lsa, Oklahoma  741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ntribution is appreciated and plays an important ro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going sharewar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recent FAN release is always available from 1:170/110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gic File Request name of "FAN" (without the quote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-registering F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ind you are no longer using FAN and wish to be remov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ta distribution list, simply run the REGISTER program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e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Cancel key (no longer using FAN), R=Register FA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'C' to cancel.  A message will be sent to my system and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be removed from the beta distribution l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itting 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ubmitting a bug report, please read the following guide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ritably when someone reports a bug in FAN, I will have to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asking for one or more of the following items.  Performing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s first will ensure that I will be able to identify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Write a brief description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Run FAN using the undocumented qualifier /debug=&lt;lev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guess this qualifier isn't so `undocumented' now. :)  Ad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to the command line will make FAN write qui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of information to STDOUT (normally the screen).  Re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o a file (say called DEBUG.OUT) and send it to m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ug repor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 /debug=5 [...] &gt; DEBUG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 levels range from 1 to 5.  Please run at debug level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ubmitting a bug report.  This will give me the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information concerning the internal process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Include any relevant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uld include *.PKT files, log files, ASCII forma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files --whatever-- you feel would help shed some 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N's abnormal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Include a copy of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important!  Many times the bug may be due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error, in which case I need to make FAN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ligent concerning the processing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or more clear concerning the instruction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F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 reports may be submitted to me at any of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ve F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veNet OS/2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170/110@fidonet.o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:4372/0 (ibmN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1:202/201 (OS2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please don't hesitate to send enhancement suggestions.  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n't be what it is today without your thoughtful recommend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is designed to run on two separate occa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After your mailer receives *.TIC files but before they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ed by TICK. 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After new files are uploaded to file areas you want FA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 (i.e., FILES.BB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run FAN on my own system only when the mailer exits to process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*.TIC files are found in the Inbound Directory. This a mat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preference; FAN will announce any new arrivals since its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announcements to identify BBS uploaders by name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FAN whenever new uploads are detected at caller log-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A for an OS/2 REXX example that processes my inco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B for three DOS batch file examples.  The first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processes *.TIC files, and the third demonstates how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's ATTRIB.EXE and a choice of two other shareware utilit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 new BBS uploads and prompt FAN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C and the accompanying FAN.CFG and file templat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that place BBS caller information in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can use in its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FAN identifies file(s) to announce, it checks its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 each "Announcement Area" you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ceived files match an Announcement Area, FAN creat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ment in the file format you have chosen (*.PKT, *.MSG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PKT files created by FAN are suitable for mail processing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Squish or oMMM.  FAN's *.PKT file adheres to FTS-0001 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packet standards.  Simply execute your mail processing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mport echomail once these packets are cre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onfig = &lt;path+file name&gt;          default: FAN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[no]Log                            default: No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ogFile = &lt;path+file name&gt;         default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ogLevel = &lt;1..4&gt;                  default: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[no]LogWarnings                    default: LogWarn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[no]Quiet                          default: NoQui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ossLogFile = &lt;path+file name&gt;     default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ileArea = ( Areaname1, ... )      default: All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estMode                           default: NoTest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ebug=&lt;0..5&gt;                       default: 0 (no debu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on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can appear in any order, in any case, and ar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ificant to four characters.  /TossLogFile, for instan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same as /t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onfig = &lt;path+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name of the configuration fil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.CFG in the current directory.  If you prefer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an environment variable using the DOS SE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,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FAN_CONFIG=&lt;path+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will turn the logging function on and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s No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ogFile = &lt;path+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defines the name of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ogLevel = &lt;1..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defines the level of log file detail.  Level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least detailed, while Level 4 is the most verbos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indicate the 'importance' of a message, where Level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most important (usually error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Log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will run instruct FAN is print or not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 messages.  Warning messages simply point out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nsistencies in your configuration of FAN.  They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ress messages of a more serious nature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running FAN using a TIC configuration fil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lected to announce a couple of the areas in this file.  F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ssue a warning indicating the area does not appea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Announcement Definitions.  However, it may also be you d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wish to announce those areas, thus the warning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un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suggest to let FAN run the first few times fo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 messages, until you feel things are running smooth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dd the /NoLogWarn qualifier to FAN command line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NoLogWarnings in the configuration file) after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controls whether FAN should print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to the "standard output device", which is normal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Set it to /Quiet and all you see are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line and any error messages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oQu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oss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instructs FAN to write the message area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processes to a specific file, enabling your tosser/sca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ch as Squish or oMMM) to limit its processing to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ileAreas = ( Areaname1, Areaname2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will allow you to run FAN and restri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ments to occur ONLY within the list *.TIC/File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a names used are the TIC file area names (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SMAX), or the area names you have defined in the F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using the FILESBBS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is especially convenient if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files that a particular user uploaded to a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ea, and want to use environment variables to in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/her name as the author of the upload.  By restric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ments to ONLY that file area, you limit the ris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ing other new file arrivals erroneously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Te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will run FAN in its test mode. 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this test mode, please refer to th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tled "Testing Your Messages and Message Forma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ebug=&lt;0..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will instruct FAN to print internal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to STDOUT.  This qualifier is useful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itting bug reports, or trying to solve a problem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.  At the highest debug level (5), quite a bi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will 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Month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accomodate multiple languages, as well as different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formats, different "month lists" can be defined in the 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  Each list of month names has an index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it.  This number can be specified in each Announc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Definition.  If it is not specifically specified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Area Definition, Month List 1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nth Lis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s [index number] [month nam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can be up to 9 different month lists (index numbers 1-9),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with the keyword 'Months'.  The month names can be sepa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paces or commas, and must all be liste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lists can be referenced within a message by either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Index keyword in the Announcement Area Definition, or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s [filemonthname1] to [filemonthname9] in the message temp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By using the month token [filemonthname] in the temp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it is possible to mix different month name formats withi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mes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will create announcement messages in a variety of message form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orma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Packet (*.PK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, or *.PKT, files are normally received by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-end mailers such as BinkleyTerm and FrontDoor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then processed by your tossing/scanning softwa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into the appropriate message area, whether tha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 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message base is not supported by FAN, you woul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nd define your DefaultMsgType as "Pack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MSG formatted message bases are the defacto Fido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.  However, more efficient message base forma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ing more popular, such as Squ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Squ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formatted message bases area created and maintain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QUISH software created by Scott Dudley.  Each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is stored in one file with a companion index fi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icient searches and quic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ASCII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 recognizes a special message area type which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ly relate to FidoNet at all.  Instead of sending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special formatted file such as Squish or *.PKT files, F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write messages to a flat ASCII text file.  This m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emely flexible since the format of this file is up t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design the message template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ing messages to ASCII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powerful feature of FAN is the ability to announce messages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ty of ASCII text files in a variety of formats.  These tex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as input to virus scanning software or news items for Q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rs.  This feature is similar to the AnnounceLogFil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, much more flexible.  There is no limit to the number of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Areas that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!  FAN will append to the ASCII text file if it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.  Thus, if you intend the ASCII text file for a temporary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ch as input for virus scanning), be sure to delete it after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define ASCII text files, simply create an Announc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with the special keyword "ASCII", a messag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sgAreaType) of "ASCII", and include the statement "MsgAreaPath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Name    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Type   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     c:\bbs\fan\allfiles.t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Index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Template  c:\bbs\fan\pascii.tp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Template    c:\bbs\fan\local.tp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xTemplate  c:\bbs\fan\sascii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above can be used to create nicely formatted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news items to QWK downloaders.  All file areas will be annou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nce a wildcard match of "*" is used in the Announce stat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specified templates.  Notice that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"From", "To", "Subj", and/or "Attributes" statements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not used within creation of the messages.  If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this information in the annoncement, simply include it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prefix or suffix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Name    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Type   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     c:\bbs\fan\ibmnet.t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Template 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xTemplate 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Template    c:\bbs\fan\fascii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   IBMOS2FX IBMDOSFX IBMEWS IBMINFO IBMTCP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illustrates the use of an ASCII area crea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aw" text file which can be used as input into anoth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Notice the prefix and suffix templates have been dis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ecessary if default prefix and suffix templates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earlier in FA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ing messages to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send an announcement to a particular person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, create the Announcment Definition in the usual mann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Define the MsgAreaName as 'NETMAIL'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Include the keyword 'AddressT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Name    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From     1:170/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To       1:170/110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   Dave F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   Mark Barb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   New OS/2 files received via ibm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     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Template    c:\bbs\fan\local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   IBMOS2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area name 'NETMAIL' will instruct FAN to form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for NetMail, and not EchoMail, which simply means the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no ^aAREA control line, no tag/origin line, no ^aPATH or ^aSEEN-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lines, etc.  The addresses can be full 4D forma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zone&gt;:&lt;net&gt;/&lt;node&gt;.&lt;point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ing messages to local 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instruct FAN to write a message in *.PKT format to a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, special consideration must be given to thes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s since they are not set up for incoming/outgoing echomail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words, these message bases are local to your system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re never scanned out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you do not have to define these message bas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ssing/scanning software.  However, since you have instructed FA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*.PKT messages, you will have to define these local are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articular tossing/scanning software.  For example, for Squis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imply define the area by creating an echo tag name and u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as the origination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Area  LOCAL      c:\max\msg\local   -$  170/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he MsgAreaName used in FAN will be "LOCAL"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tion node for the messages is my FidoNet node number, 170/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r own address would go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pus, you would add the lines ECHOMAIL and SCAN to you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and scan it to your addres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   0007    S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SDS/SDN_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PRIV     Disgr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PRIV      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EK PRIV      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           E:\MSG\SDS_IN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          Incoming Software Distributio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LINES      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       FILES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           129/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, you would identify the MsgAreaName in FA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SIN".  The address after "SCAN" would be your ow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Announcement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Areas are central to defining FAN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include all the information FAN needs to create messages dest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chomail, netmail, or a message area/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areas are defined in the configuration file,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with the keyword 'MsgAreaName'.  It is important to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is area name is the "message area tag name" of the echo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s, NOT the tag name of the File Distribution Area (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k and FILESBSS defin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nnouncement area has the following 3 basic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The Echo Tag Name (keyword 'MsgAreaName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Message Header Specific Information (keywords, 'From', 'To'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ubj',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FDN Tag Names to announce (keyword 'Announce') or exclu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keyword 'Exclud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nnouncement area is fully self-contained, and does not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announcement area defini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sgAreaName is the name echo tag name of the message base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received which are part of the groups in the Announce lin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nnouncement messages created for this message 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nnouncement definition can create the announcement messag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ty of formats.  These formats range from FTS-0001 *.PK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be placed in your incoming mail directory to actual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s (such as Squish formatted bases).  Keywords for the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types are Packet, *.MSG, Squish, or ASCII.  Please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"Message Area Formats" for a list and description of each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 If the message area is formatted as *.MSG or Squ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, enable one or more of the FAN configuration stat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MsgAreaFileName, SquishCfgFileName, or AreasBBSFileNam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FAN to fill in the MsgAreaType and MsgAreaPath for you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 the amount of work it would take for you to maintain the 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if you choose a default message type of *.P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faultMsgAreaType), and define one of the above Maximus/Squ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files, THE DEFAULT MESSAGE TYPE MAY BE OVERRIDDEN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message area.  For example, if you announce to a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NEWFILES and FAN finds this definition in the Squish (or oth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, then FAN will automatically override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ype for that area (NEWFILES in this case) and set i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message area foun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message area is defined in a configuration file and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a specific message type, simply use the keyword MsgArea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Announcement Defini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nfiguration statement has different meanings bas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Type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Type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 is not used for *.PKT messages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PacketPath will be used for the messag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Type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 is the directory name of the *.MSG message 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configured FAN to read your Maximus, Squish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.BBS configuration file, you will not have to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Type Squ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 is the directory plus base name of the Squ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.  If you have configured FAN to rea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, Squish, or AREAS.BBS configuration file, you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define MsgAreaPa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Type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 is the full path and filename of the ascii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name of the "person" that is credited as sen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.  You can even user YOUR name here!  The default is "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name of the "person" to whom the message is writte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s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subject line of the message.  The default is "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for distribu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one letter keywords toggling FAN messag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= 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Cr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= H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= Kill/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=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= 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= Read/Recei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=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Scanned (Squish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mail processing software packages will need the Local flag se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('L').  One or more of the following attribute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d on the same line, with no intervening spaces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rk a message as Private and Local, either "LP" or "PL"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able (without the quote ma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address to use for the newly created message pack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FAN will use the default address defined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  However, it is possible to create annouc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ther networks using an alternate address by spec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ddressFrom' within the announcemen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ending messages via NetMail (instead of being destined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Mail message base), 'AddressTo' will define the node addr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eiving par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Inde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'MonthIndex' is not specified, the Month List defined as Index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.  Otherwise, 'MonthIndex' will define a different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  Whenever the template token [filemonthname] or [curmonth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ncountered, the default Month List for the Announcement Area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the names of the File Distribution Areas for which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nnouncement messages.  You can have one or more line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word 'Announce'.  One or more Tick File Areas can be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defined on each 'Announce' line.  Simply separate each T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 name with a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specify wildcarded File Distribution Area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statement.  Valid wildcards are the asterick and the ques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.  An asterick matches to one or more characters,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mark matches only one character.  For example, an Annou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"IBMO??FX" would match to IBMOS2FX, but not IBMDOSFX.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name of IBM*FX would match to both of the above exampl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nnounce areas can contain wildcards, it may be necessa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 some areas from being caught in the wildcarded match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f you want to announce most of your File Distribution Area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for a select few (such as private or beta File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), the Exclude statemen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wish to include all ibmNET FDN areas, excep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sysop area, you would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IBM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de  IBM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the Exclude statement is identical to the Annou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explained 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composes the body of each message with three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Template" determines the form and content of ea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.  "PrefixTemplate" and "SuffixTemplate" assig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and closing remarks you choose to run at the top and botto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ssage.  "GroupTemplate" will be used when sorting is act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appear at the beginning of each "group"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Template usually consists of a short sentence describ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of the message, along with the time and date the annou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ere received on your system.  SuffixTemplate might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ystems you distribute the files announced here to, File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oupTemplate normally includes some type of group header/div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such as the TIC/FILESBBS group descrip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refixTemplate, FileTemplate, or SuffixTemplate are not part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Definition (i.e., they are defined BEFOR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Definitions), then that template will pertain t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Definitions.  This default behavior can be overridd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the template within the Announcement Definition it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e the example FAN.CFG enclosed in the FAN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the following were defined within your 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Template DEF_FILE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Name MESSAGE_BASE_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Name MESSAGE_BASE_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Template LOCAL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Name MESSAGE_BASE_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template DEF_FILE.TPL will be used for MESSAGE_BASE_1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_BASE_3, while the file template LOCAL.TPL will be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_BASE_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Templat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AN macros, or tokens, are expanded as the message is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not case sensative (i.e., they can be in upper or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).  The basic syntax of a macro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macroname, macro options,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cro is enclosed within brackets, and can include one or mor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which effect the appearance of the final formatted tex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of the macro options are not significant.  Macro op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significant to 4 characters.  Thus, "TRUNCATE" is the s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RUN" or "TRUNC".  See below for a list of macr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macros are valid within ANY of the templates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specified To:, From:, and Subj: fields in FAN's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macros expand various aspect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of the announ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urdate]           Current date in "DD [month name] YY"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urtime]           Current time in "HH:MM:SS"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urmonthname]      Current month name (using DefaultMonthInde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urmonthname1..9]  Current month name using index N (1-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urmonth]          Current month number (01-1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urday]            Current day number (01-3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uryear]           Current year number (i.e., "93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uryear4]          Current year number (i.e., "1993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ellaneous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otalsize]         The total size of all files announ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,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otalsizeKB]       The total size of all files announ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, in kilobytes (rounded to on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ce, i.e., 130.8 kilobyt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v:varname]       A valid DOS environment variable "VARNAM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example, if the user's name who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file is in the environment variable UL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n this macro would be expres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env:ULNAME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ext,"???"]        Normally, text is simply written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mplate file without any transl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ever, it is possible to have FAN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ame formatting func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text as it does on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kens.  For example, if you wanted a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ext to be a continuation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gined paragraph, specify something li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text,"Uploaded by ",MARGINS:30:78]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simply writing "Uploaded by "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o the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macros are valid ONLY within the FileTempla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Templat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path]          The full path name of the file recei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the physical directory lo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on your mach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name]          The name of the file recei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fullname]      The full path and file name ([filepath]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filename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basename]      The base filename without extension (i.e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TEST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ext]           The file extension (i.e., "ZIP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size]          The size of the file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sizeKB]        The size of the file in Kilo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reatagname]       The TICK/FILESBBS file distribution area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areadesc]      The TICK/FILESBBS file distribution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origin]        The address where the file origin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desc]          The complete description of the file (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24 charact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year]          The file date year, expressed as two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i.e., "93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year4]         The file date year, expressed as four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i.e., "1993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monthname1..9] The file date month, expressed as tex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d in the configuration file (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Months' keyword).  If a numb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llow [filemonthname], the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 List will be used.  Otherwise,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 lists can be specified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filemonthname1], [filemonthname2],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filemonthname9], where the number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 Number of the Month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month]         The file date month, expressed as two dig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day]           The file date day, expressed as two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macro can also include any the following forma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umber after the macro name will force the expanded t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dicated field length.  The actual text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ncated.  Thus, if the actual length of the expanded tex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 "Number", then the output will be 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umber".  If the actual length of the expanded text is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"Number", spaces will be padded until the lengt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umber".  For example, if you want a 12 character fix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field for the file/TIC area tag name,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reatagname,1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N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applicable if a field length is specified.  If the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of the expanded text is greater than the field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, the text will be truncated to the specified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.  For example, if you only want up to 25 character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description text, specify [filedesc,TRUNCATE,2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applicable if a field length is specified.  This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will right justify the text.  For example, if you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ave the file size right justified within a 10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, the syntax would be: [filesize,RIGHT,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:left: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powerful feature of FAN is the ability to left an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 text.  This is extremely handy if you want to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file description lines, or create paragraph-lik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important to note that when MARGINS are spcified and F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 to a line of formatted text, it will NOT overw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text.  Thus, if your output line is already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 length, and you specify a left margin of "30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 will append to the line until it hits the right marg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new line is created, FAN will move to the left mar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egin writing again.  In this way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"paragraphs" if you specify the sam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 for the outpu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you wish to create a paragraph that be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file description and ends with the name of the 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tag and origin address of the file, you would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: [filedesc,MARGINS:6:45] - [text,"Distributed via 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GINS:6:45][areatagname,MARGINS:6:45][te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 from ",MARGINS:6:45][fileorigin,MARGINS:6:4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should all be one line, it was broken ino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for readability.  It would produce output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: Listing of files available on the IBM Cana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systems - Distributed via IBMNE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0:649/3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and right margins start at the count of zero,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.  Thus, MARGINS:0:79 is a full 80 character line, from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accompanying .TPL files for examples of actual u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and Grouping File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can sort and/or group file announcements in the order they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, or alphabetically by filename and/or TIC/FILESBBS ta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method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   :  No sort.  Files will be announced in the order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proc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  :  Files will be sorted alphabetically by file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 :  Files will be sorted by group (TIC/FILESBBS)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 and then alphabetically by filenam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rt method can also be Announcement Definition specific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different sorting/presentation strategies for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s.  If defined outside any Announcement Definition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come the default for any areas in which a SortMethod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hoosing a sort method Alpha or Group, the GroupTemplat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, will be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Your Templates and Messag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experiment and refine the format of your messages, FAN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test" mode.  This test mode will enable you to test FAN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creating *.PKT's in your mailer's inbound director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y toss those messages by mistake.  In this mode,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All messages intended for a *.PKT will instead be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 ascii text file.  This file will be the name of the 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(MsgAreaName) meant to receive the message wit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of *.TST, or if the MsgAreaName is ASCII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 will be used (the path will be stripp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first).  If the name of the echo area exceeds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only the first 8 characters of the echo area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used.  Thus, if the echo area name is "LOCAL"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file will be "LOCAL.T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les will be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The log file name, if specified, will be overridde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log file name will be "TEST.LOG" and will be crea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No entries will be written to Announc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No entries will be written to Announce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*.RAD files for locally hatched files using TIC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FAN will look in the current directory for *.TIC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BBS files to create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 Path names will be stripped from the templat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FAN.CFG.  FAN will look for these template fil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voke FAN in test mode, simply use the qualifier "/TestMode"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"/T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 /test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quick, easy way to test your templates is to create a tes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ither save a few of your *.TIC files, or if you do not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TIC files, create a test FILES.BBS file with a few entries.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looks in the current directory for these files while in test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in your "live", active directories will chan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a FILES.BBS Announcem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possible to have FAN announce new files that are uploa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 by having it monitor one or more FILES.BBS files.  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s a database of files that have already been announced. 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, FAN can identify new FILES.BBS entries (see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nnounceList' in the configur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parts to the FILES.BBS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BBS_FileName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ull path and file name of the FILES.BBS file.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systems, this will be [path]\FILES.BBS.  Some syste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use differen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BBS_Files [path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path where the actual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BBS file reside.  Some systems keep all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able files in one directory, which are referenc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BBS_AnnounceName [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re writing the Announcement Definition in the F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, the TIC area tag name is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nnounce' line.  Since there is no TIC area tag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with your FILESBBS file area, FILESBBS_Announc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 to create a "dummy" TIC tag name to us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nnounce'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BBS_Description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description of the FILESBBS area.  It will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xpanding the template macro [filearead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above keywords MUST be used in the order that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above (i.e., FILESBBS_FileName, FILESBBS_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BBS_AnnounceName, and then FILESBBS_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 CBCS and Opus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Maximus or Opus, FAN can read the path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from your file area control file.  Simply use the key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FileName and MaximusFileArea.  If you spec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 areas here, you do not have to define them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BBS FAN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FileName &lt;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word specifies the name of the control file which contain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wnloadable directory information for file sections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 &lt;area name&gt; &lt;FAN announc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word attaches a specific "announce name" to each file area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FAN to monitor.  The announce name can be the same for eve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, or different.  It is usually helpful to use different annou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for each area, since this announce name can be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of the announcement message itself using the [areatagname] to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section Message Constru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had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             98          NEWOS2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             99          NEWGEN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             20          OS2UT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             21          OS2G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             50          OPUSBBS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            S01          SYSOP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then choose to announce all those areas to specific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s in a variety of ways.  For example, if you wanted to publ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the arrival of files in all the areas above except S01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private to the Sysop only, the following Announc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could be constru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Name   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     Dave Fis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        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            New file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     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       NEWOS2FILES NEWGENFILES OS2UTILS OS2G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       OPUSBBS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Name   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     Dave Fis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           Dave Fis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            New private sysop file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     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       SYSOP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File Logging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can create a log of all files found for announcement.  This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for a variety of purposes.  It can be used as inpu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 scanners, download/upload tracking programs, or simply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ical reference of all files that have been received via TIC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the log file is user-definable.  The same file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available for announcements are also availab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 you may find that creating an ASCII forma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area will better suit your needs.  The ASCII format w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enhancement, and is more flexible than the file logging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you can have multiple ASCII formatted announcement areas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ly multiple "log" files) and also have the ability to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file distribution areas will be included or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word defines the actual file name of the log file.  This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ll be appended to each time FAN finds new files to annou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Log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word defines the format of each file entr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nnounceLogFile'.  If 'AnnounceLogTemplate' is not defined,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formatted with one entry per line using the following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"[filename,12]  [filemonth]/[fileday]/[fileyear4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ilesize,RIGHT,7]  [areatagname,10]   [filedesc]".  This macro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oduce a listing of fi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_146.ZIP   11/11/1992     150206 SDSMAX    New FAN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LogMonth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word indicates which set of month names to us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ilemonthname] is specified in the AnnounceLogTemplate.  If i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, the first set of month names will be used (index 1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Tick's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will read Tick's configuration file if you specify the pa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file using the keyword 'TickConfiguration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want to use this feature only if you are "hatching"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file distribution network and want FAN to proces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*.RAD files created by Ti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Tic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ick has trouble with an incoming file (bad CRC,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 etc.), it will rename the *.TIC file to *.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can announce these files using the special TIC file area 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AD_TICS".  Simple specify BAD_TICS on the 'Announce' line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Definition just as you would any other file area 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 Please see the example configuration file, FAN.CFG,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trongly recommend that Tick first be run in it's "check only"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mode, Tick will first check all the *.TIC files for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's, file names, password matches, etc and rename an invalid *.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*.BAD.  Then, FAN will announce these *.BAD files t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ly while announcing all the good *.TIC files publ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if you only run Tick once, FAN will possibly errone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*.TIC files that are later renamed *.BAD by 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"check only" mode, first run Tick with the /OC op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.  Then run Tick again without that option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 for an example using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ing Locally "Hatched"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able the RAID keyword in your Tick configuration file,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hatched from your system can also be announced using FAN.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word enabled, Tick will create *.RAD files in the Tick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will scan the Tick Hold Directory for *.RAD files.  After it r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.RAD files, it will delete them to prevent dupl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TickConfigurationFile' must be defined in your FAN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process *.RA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EAL's FileDesc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L, an excellent echo/file remote management program by Rob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land, supports file area descriptions.  If you use this util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will automatically read these descriptions from the ;FileD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found in the TICK configuration file.  These descri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ccessed using the [fileareadesc] tok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solved (Unresolvable?)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bugs have been reported and are unresolved. 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information that would be helpful in determining a solutio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roblem reports, please netmail me at any of the add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at the top of this document.  Any help would be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AN with ZMail unde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beta tester using ZMail noticed that ZMail would report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ort Packet" when processing the mail packets (*.PKT files)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FAN.  It would appear that this is a warning message only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ail then proceeded to process the packet and distribute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been unable to determine exactly what ZMail means by "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AN with AutoBoot 2.00 and Opus unde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beta tester noticed an odd memory corruption problem using 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utoBoot and Opus.  After running FAN he tried to compile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us control (*.CTL) files.  The compiler would insert "garbag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after some of his AREA statements.  If he first removed Auto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his AUTOEXEC.BAT and rebooted, then everything worked norm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could run FAN and the Opus compiler without errors.  Once 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AutoBoot and ran FAN again, the error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is running the BBS on a 386 with 2MB RAM and QEMM memory manag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Possible Features/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New configuration file keyword:  Catagor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new token [catcode] which will expand to the catag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for a particular file area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goryCode       FTSC      0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goryCode       SDS-BBS   0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goryCode       SDSADMIN  0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goryCode       SDSBINK   0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goryCode       SDSMAX    0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goryCode       SDSRBBS   0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goryCode       SOFTDIST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, if a file was being announced from any of those area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atcode] would expand to the catagory code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Multiple 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he ability to define multiple origin lines which can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pecified as an "index" in various announce areas, m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nths keyword is used.  Thus, origin lines can b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languages or have different "flavors"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Line   LiveNet!  Tulsa's OS/2 Warehouse.  918-481-57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ight have several different origin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Line 1  LiveNet!  Tulsa's OS/2 Warehouse.  918-481-57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Line 2  LiveNet!  South US ibmNET Host.  918-481-57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Line 3  LiveNet!  An OS/2 dedicated system.  918-481-57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rigin lines can then be referenced in an Announc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using the keyword OriginLine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upport to scan RA's new FILE datab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, FAN only processed *.TIC or FILES.BBS forma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A future enhancement will be to also be able t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's 2.xx FILE database form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 - Example REXX procedure calling F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ICK.CMD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xx procedure to process *.TIC files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file "c:\binkley\inbound\*.ti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 rc &lt;= 0 )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             /* No *.TIC files receiv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bbslog "Tick", "Initiating TI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un TICK in "check only" mode so that any bad *.TIC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named to *.BAD.  These files will then not be errone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nounced using FAN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"\bbs\ti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P "/OC &gt;&gt; c:\bbs\logs\tick.l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c &lt;&gt; 0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bbslog "Tick", "ERROR ", rc, " returned from TICK /OC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t the archive dates to the "True" archive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date "c:\binkley\inbound\* /Qui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all FAN (File Announcement Utility) to send out announ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"\bbs\f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"/tosslog = c:\bbs\fan\fantoss.l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can and Toss the newly created messages from F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"\bbs\squis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ish "IN OUT SQUASH -fc:\bbs\fan\fantoss.l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"c:\bbs\fan\fantoss.log &gt; nul: 2&gt;&amp;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w call TICK to do the actual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"\bbs\ti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P "&gt;&gt; c:\bbs\logs\tick.l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c &lt;&gt; 0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bbslog "Tick", "ERROR ", rc, " returned from TICK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pdate Maximus's global download fil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"\bbs\max\syst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bbslog "Tick", "Completed TI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 - Example DOS procedures calling F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example DOS batch file contribu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ymond Beriau (1:242/90) meant to execute aft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recieve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Checking to see if there are .TIC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c:\netfile\*.tic goto tick_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 c:\netfile\*.fle 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ick_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%%d in (d: cd\max\tick) do %%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entry TICK Checking Received Files... &gt;&gt; d:\bink\bink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k /ctic.cfg /oc &gt;&gt; d:\max\tickdir\tick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fan_fi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entry FAN  Creating File Announcements... &gt;&gt; d:\bink\bink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/Config=fan.cfg /Quiet /TossLogFile=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entry TICK Processing Received Files... &gt;&gt; d:\bink\bink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k /ctic.cfg &gt;&gt; d:\max\tickdir\tick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qu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entry TICK SQUISH Processing &gt;&gt; d:\bink\bink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ish out squash -csquish.cfg -aareas.bbs -fechotoss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echotoss.log del 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entry TICK Updating Maximus FileList... &gt;&gt; d:\bink\bink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 d:\max\area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_list xlist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DOS batch file example executed aft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recieve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FAN Processing Following *.Tic File Arri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OSS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Are There *.Tic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Exist c:\In\*.Tic GoTo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Cyclical Redundancy Check (CRC) of file integrity, meas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against CRC values listed in accompanying *.Tic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renaming *.Tic to *.Bad if CRCs don'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 /cC:\Cfg\Tic.cfg /oc &gt;&gt; D:\Bink\Syste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FA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n.Exe  /Conf=C:\Cfg\Fan.Cfg /Qui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TossLogFile=C:\Bink\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TICK File Processing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 /cC:\Cfg\Tic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Update Maximus FileLis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T Errorlevel 1 Fb.Exe D:\Max\Area.Dat X_list Xlist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Turn Off Files.Bbs Archive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Dos\Attrib -a D:\New\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%%a In (mo tu we th fr sa su pk) Do If Exist *.%%a* GoTo 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UN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Toss &amp; Link Inbound EchoMail, Net Mail Packing &amp; Rou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B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ish In Squash Link -cc:\Cfg\Squish.Cfg -aC:\Cfg\Area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fEchoToss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EchoToss.Log Del 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MAIL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OS batch file example to detect and announce new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s at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The following TARGET and 4DOS command lines represent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ways to accomplish the same thing: execute a DO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only if a check of specified Files.Bbs files reveal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archive bit turned off (-A). If the archive bit is on (+A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meaning no uploads recently modified the Files.Bbs, 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doesn't waste its time thrashing disk for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Util\Target d:\new\files.bbs -z -c"GoTo F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-=-=-=-=-=-=-=-=-=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TARGET15.LZH   73907 07-21-92  File Locator &amp; Manipul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arget 1.5 (C) 1992, by McAf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-=-=-=-=-=-=-=-=-=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Opps, TARGET came up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MAIL_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%@ATTRIB[d:\new\files.bbs,N] == 1 GoTo MAIL_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-=-=-=-=-=-=-=-=-=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4DOS401P.ARJ  263649 06-14-92  DOS Command.Com replac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                               Program Executables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                               Support Files. 4DOS v4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                               (C) 1988-1992, JP 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-=-=-=-=-=-=-=-=-=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FAN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.Exe  /Conf=C:\Cfg\Fan.Cfg /Qui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ossLogFile=C:\Bink\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Turn off Files.Bbs Archive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Dos\Attrib -a d:\new\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MAIL_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ish Out Squash Link -cc:\Cfg\Squish.Cfg -aC:\Cfg\Area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f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EchoToss.Log Del EchoToss.Lo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 - Examples that place BBS caller information in DOS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 was written with RemoteAccess v1.11 in mind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work as well for any QuickBbs system or one of its 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ting the [U]pload prompt should execute a (Type 12) questionnai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| Begin Example |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Color 14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"Please describe what you're sending.|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"       We haven't a clue.|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" Make it as detailed as you like.||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Two choices here, each accomplish more or less the same th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Cmnd 7 C:\COMMAND.COM /C Echo Set WHOUP=*F *L&gt;C:\Qbbs\WhoU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    -   OR 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Cmnd 7 *SWhoU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is command looks in RA's system directory for the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WHOUP.RAT, expands any 'User Parameter Codes' it finds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it and creates WHOUP.BAT in the same directory. My WHOUP.R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file contains 'Full UserName', 'User Location' and '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FirstName' codes and looks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Set whoup=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Set loc=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Set fn=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Cmnd 33 D:\New\ /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'/L' upload switch above enables long descri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| End Example |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mmands are executed at BBS log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| Begin Example |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C:\Qbbs\WhoUp.Bat For %%a In (Call Del) Do %%a C:\Qbbs\WhoU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D:\New\Files.Bbs -z -c"C:\Bink\FAN.Exe /Conf = C:\Cfg\Fan.Cf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%%a In (FN LOC WHOUP) Do Set %%a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| End Example |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| File: PRELOCAL.FAN |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just in from %eLOC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| End File |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| File: SUFLOCAL.FAN |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Kilobytes: %Q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anks, %eF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| End File |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| File: FAN.CFG |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NetMail announcement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Name    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From     1:323/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To       1:323/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     %eWH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           His Dude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            Cosmic Debris Landed On The Mudfl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     LP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       MUDFLAT SHESAW Local_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Local Upload announcement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Name      ARRI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Template   C:\Cfg\PreLocal.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xTemplate   C:\Cfg\SufLocal.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        Local_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      %eWH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            %eWH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             Something I just upload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| End File |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:   Fri Feb 15 1993  15:42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:   Joe B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     Joe B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:   Something I just uploaded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 Arrivals     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just in from Pothole, R.I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           31 05-Feb-93 This is a test. Had it been an actual ale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'd have been notified where to tu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r are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Kilobytes: 0.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anks, Joe!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FAN 1.63 b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igin: MudFlat File Distribution - Looking for a file? Ask! (1:323/10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