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words wer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BBS_FileName is defined, then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new incoming files to annou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any .TIC files in the inbou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FILES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is the directory in which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 Definition below when referring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used, ALL FILESBBS_xxxx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fined, and in the order of File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It will be check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if you haven't had a chan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your "newup" areas 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eleted periodically if it grow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beta                  18-Sep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multiple languages, each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ustomized.  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Fixed case sensativity for Area and Annou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ames can be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an now define different network addresses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-per-area basis. However,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ile* for FILES.BBS files will b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For TIC files, it will remain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igin' keyword is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bug with log levels and log messag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Enhanced the description formatt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specify an optional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%x to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[left_margin:right_margin]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an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beta                  19-Sep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extra carriage-return between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scriptions using the left/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 beta                  1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read *.BAD TICK files and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using the Annouce Name BAD_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wrote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configuration file keyword 'InboundPath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this keyword into the following thre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keyword 'InboundPath' will be obso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on-beta release.  Currently, 'InboundPath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pied to the above three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0 beta                  24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Y, %y, %M, %m, %D for th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, and day of the actual file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TickConfigurationFile' keyword to the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If defined, FAN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Tick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necessary if processing *.R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nnounceLogFile'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fined, all files announced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a bug where FAN became severly confus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ing both *.BAD and *.TIC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reaName' to 'MsgAreaName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ify that this is a Message Base area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TIC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'AreaName' will be obsole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F, %B, %K, and %A f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strings for filename, bytes,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logic when wrapping file description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eft margin is adjustable for the first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acros force it past the indica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Modified example .TPL files to relfect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bug where origin line still showe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even if the default address wa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MaxAnnouncementsPerMessage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This keyword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announced in on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keep the messages small enough for variou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ppendSequenceNumber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Some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sider a message a duplicate even if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stamp is different, bu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eader' items are identical.  If FAN needs to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message because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xAnnouncementsPerMessage' files to announc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keyword will instruct FAN to append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(n)" (where 'n' is a sequence number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ject line to make the mess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1 beta                  27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not closing file handle after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mproved error reporting if a file fai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default of 75 announcements pe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announcement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incorrectly reporting file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for File Template.  Message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Template could not be opened.  Classic 'c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paste' error..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Bill Whitehouse's documented example T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the FAN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helps explain the use of Barry Ge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2 beta                  30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nother error when announcing both *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*.bad files together.  Should now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umber of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3 beta                  3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%q and %Q macros (total number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d in bytes and kiloby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4 beta                  02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keyword 'LogStyle' to the FA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can now choose between two log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5 beta                  03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not initializing 'total bytes' cou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ce.  This will sometimes give the tok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 and %Q an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6 beta                  09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trying to open Tick configuration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0 beta                  09-Dec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ncreased number of FILESBBS areas from 4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or OS/2, changed the date announced 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ess date to the last-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rimmed trailing spaces from FILES.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margin error which prevent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messages from wrapp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configuration verb 'AreaAddres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ddressFrom'.  'AreaAddress' will be obsole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send announcemen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warning message if FAN finds any TIC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represented in any Annou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customize the forma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list.  This list can now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ers or download/upload trac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file macro %p.  This will inse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path name of the announced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0 beta                  13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command line arguments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[No]PATHklud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the kludge line ^APATH: net/nod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*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.  If defined,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ternal within the headers of *.PK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to English month names. 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users should define this verb since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orrectly identify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f it is no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effect the names of the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text of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c and %C which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at the designated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1 beta                  1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expand environment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, From, Subj, or text body of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New token is: %eVARNAME where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2 beta                  19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a *.RAD file is created by TIC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tching file area" is also defined in FA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BBS statements, that file was being annou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3 beta                  21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Multiple announcements in one packe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improperly.  4 NULLs instead of 1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between messages, thu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file to be announced is in the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in the directory, it will not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0 beta                  24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RNING!!  Your FAN.CFG configuration fi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n!  The keyword 'Months' now contains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ives FAN the ability to use multipl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  Enables the use of multiling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using one configuration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i.e., the abbriviation Ja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message with the full name Januar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ormat of the 'Months' verb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the new message tokens %M1,  %M2, ..., %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details.  This new capability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strict file announcements to th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the command line,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defined within the FA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 few log messages when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actually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ile names were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ceList file over and over again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announced before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ist file to grow much larger tha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the example configuration file (FA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Appendix C added to FAN.DOC.  This giv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using environment variables with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1 beta                  2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new keywords: MaximusFileArea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.  The use of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use the Maximus control fi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 instead of listing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 using the FAN FILESBBS keywor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 example 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2 beta                  27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Remove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was in violation of Fidonet *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described within the document FT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.015.  Also fixed bug where MonthIndex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ing use of standard month syntax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of packet.  This could creat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f the month names were too long.  All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sed internally in the packet are now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3-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:  you must remo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!  FAN will report an error and abor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3 beta                  28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naccurately checked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of the  Download pathname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s file area control file. 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backslash,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was trun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Opus users when re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  Will check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load" as well as "Download Path"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0 beta                  03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keyword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special Announce Area Name: ASCII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to this area will be writt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not a *.PKT file.  Announcement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file will NOT be spl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AnnouncementsPerMessage is used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finetly flexible way to wri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variety of different ascii text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ety of file formats.  This could include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ws announcements into QWK messages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us scanning software.  See FAN.CF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reed memory being used by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from the FileTemplate.  If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were being announc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, this could have result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and/or 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"None" value to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it is now possible to "undefine"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 for any given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n error occurs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*.PKT file (missing template file, invalid tok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, the incomplete *.PK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following obsolete key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n preparation for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boundPath (now InboundPath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boundPath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Pat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Name (now MsgArea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Address (now Address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dded page numbers an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0 beta                  10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flag /TestMode.  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all *.PKT'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sgAreaName].TST ascii text files instead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will be written to the AnnounceList 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ogFile, and *.RA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If a log file is defined,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the file TEST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include comments within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mmented many of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in the distribution archive F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are identified by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lumn of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constructed template macro syntax.  All %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w replaced with a more flexi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acroname, macro option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many more macro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utility: TPLCONV.EXE.  This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tyle template files (FAN 1.80/beta or earl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style syntax (FAN 1.90/beta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 beta                  15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point addressing wa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Added fidonet packet kludge lines ^aF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^a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the description is missing from a *.TIC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bort processing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FAN now will continue processing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cription "&lt;No Description Available&gt;"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2 beta                  02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DOS version only.  Due to a cavea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of memory management by DOS vs. OS/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oken macros were not being pars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emplate files (.T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IC and/or FILESBBS area app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ce in an Announcement Definition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 would be announced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easily happen if you specify ALL_TIC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_FILESBBS_AREAS and also specify TIC/FILES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separately.  Now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gged and files be properly announc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3 beta                  06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 goofed with the version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AN release. THIS one is really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3/bet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rocessBad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emplate file was no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ogTemplate or FileTemplate,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mplate still used the old-sty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^aTOPT and ^aFMPT should only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messages, and not echomail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4 beta                  07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ddress' to 'PrimaryAddress'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'Address' will be obsolet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REG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quired keywor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5 beta                  10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byte zero integer at end of pack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a one byt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1 beta                 1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Tear/Origi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ull rewrite of message cre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message formats now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sgArea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escriptions to FILES.BBS file areas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:  FILESBBS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optional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Msg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Cf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BBS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utodetection for netmail path add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or Maximus control files,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ad from these.  Otherwise,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directly to the netmai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you do not use *.PKT format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MsgAreaType and MsgArea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 for NETMAI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FAN.CFG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ASCIIFileName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sgArea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use wildcard matching on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within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: Exclude.  Since areas can now b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ed, areas can also be specified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xpanded list of areas to annou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can also be used with the 'Exclude'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32-bit OS/2 version.  I found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gain in performance and resources to war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to test and maintain both vers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longer a FAN16.EXE and FAN32.EXE.  F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under both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200 limitation on FILES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internal handling of file are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ation for changes to support RA'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hen TossLogFile was defined,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 were written to the file.  Only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 names are now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2 beta                 2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ear/Originline configuration verb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oduce an invalid echomail messag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would be missing.  Imporv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PI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3 beta                 6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OS/2, FAN would exit with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when creating *.PKT type 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this could hang the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if the MsgAreaPath is undefined (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or *.PKT type messages--the Packet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stead), FAN would choke on the internal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nternal Announce area tag BAD_TIC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Error in tag name wildcard expans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or Maximus configuration file was not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, no Announce area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fined!  Orientation recoded to check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name at time of announcement, and not during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ropped keyword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  With th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now coded into FAN, these two keyword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ing more confusion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4 beta                 5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[no]LogWarnings qualifier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b.  There are several error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sidered "warnings" which can be irritat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FAN the way you wan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se messages are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An example of such situ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reference to a FILES.BBS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C file areas which are in your T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but not within any FAN Announc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rule of thumb is to log all warning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FAN for the first few days,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th NoLogWarnings when you feel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r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nd added some messag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5 beta                 8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[no]VerboseTearLine configuration 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ortMethod configuration file verb.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nnouncement messages can now b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ly, or grouped by TIC/FILESBB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GroupTemplate configuration verb.  If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roups, this template will be used as a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SEAL (;FileSpec verb used in T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IC.CFG).  If you use SEAL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scriptions will automatically be fill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ileAreaDescriptions configuration file ver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SEAL users, added ability to rea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rom a flat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.CFG/FILEBONE.N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hen using /TestMode, removed "already announc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or FILES.BBS areas.  The Announce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hecked now in /Test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6 beta                 14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ill search for TK*.TIC now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TIC.  Some BBS front-end programs (such as Por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ower) have files with the extension *.TIC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in standard TIC (a la Barry Gelle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or FILES.BBS processing,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unters between brackets (i.e., '[' and ']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pecial download byte/time tokens "/b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tb", "/b", "/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7 beta                 17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The change to search for TK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FAN for other TIC-like process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llFix (which produces AF*.TIC fil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 TickFileMask and BadTickFile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make this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emporary "work-around":  If a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locked, FAN will st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nstead of aborting and report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coule not be locked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ally* locked, the open will fail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n-yet explained reason, the lock on a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sometimes fail under MS-DOS.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narrowed this phenomenon down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f the loc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8 beta                 21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description was missing from the S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';FileSpec' in the TIC configuration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it with an error message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warning message 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writing directory to *.MSG or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, kludge lines (^a) we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(^r).  The ^r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*.PKT messages, and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/Squish message bases when writing klu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trol information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Zone number was being included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een-By lines.  Seen-By lines now only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/node portion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faultMsgAttributes'.  If 'Attributes'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an Announcement Defin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will default to 'DefaultMsgAttribu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our new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Scanned (Squish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                      12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rst non-beta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