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nouncement Utility, version 2.0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 1993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N?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/Credi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FAN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Philosophy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Month Names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ASCII text files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NetMail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local message bases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nnouncement Areas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nnouncement Area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emplate Macro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nd Grouping File Announcements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Templates and Message Formats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LES.BBS Announcement Area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CBCS and Opus Alternatives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FileName &lt;file name&gt;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 &lt;area name&gt; &lt;FAN announce name&gt;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File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Template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MonthIndex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ck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ick's Configuration File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Tick Files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Locally "Hatched" Files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EAL's FileDesc Statement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ZMail under DOS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AutoBoot 2.00 and Opus under DOS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ossible Features/Enhancements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Example REXX procedure calling FAN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Example DOS procedures calling FAN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Examples that place BB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DOS Environment Variables.............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reates message announcements to announce new file arrival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- either or both - standard FILES.BBS files and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file distribution systems running Barry Geller's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.TIC clone programs such a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originally inspired by Doug Belkofer's RFD [R]eceived [F]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tribution, an MS-DOS program that works beautifully on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s, but lacked other features I desired, such a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file descriptions, FILES.BBS files, or would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ny versions, FAN has evolved into an incredibly diffe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 than RFD.  FAN can be configured to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 variety of customized formats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N's poten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Dave Fisher of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New Arrival(s) on Liv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ls ____________________________________________________ 1: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(s) were received here f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11 Sep 92 at 02:07: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21.ZIP   115876 10-Sep-92  File announcement utility (DOS and OS/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s inbound .TICs and/or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ploads.  Enhanced forma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ng, justified descriptions...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one!  Distributed via FWCOM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170/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21/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LiveNet!  Tulsa's OS/2 Warehouse.  918-481-5715 (1:170/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ustom formats file descriptions up to 1024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nouncements that can also includ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 (expressed in many different way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DN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nouncments can be grouped and sorted in a variety of w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to *.PKT, *.MSG, Ascii Text, or Squish formatt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a bound program (which means it will run under OS/2 or DO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guarantee it will work.  The user of this program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sk.  While I feel confident this program will not har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 any way, by using this program, you agree to assum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document files that describ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Bill Whitehouse and Raymond Beriau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, editorial comments, and contribution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f changes to FAN should serve as a good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new FAN enhancements as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 listing of all the files that are distributed with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mpanying FAN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and demonstrates how I use FAN on my system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ion to this document, included to illustrate how FA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are modified and how Announcement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probably one of the most easy programs to register.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enclosed FAN.CFG configuration file,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GISTER.  This program will read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netmail message which will be addressed to FAN o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My system will then read this message and automatically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with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orms, no envelopes, no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ceive your reply, change your FAN configuration to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zed registration key by altering the Registratio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once you have a registration key,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Address, SystemName, or Sysopname will invalidate tha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REGISTER again with the new information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gistered, your ^aPID kludge line (if enabled) wil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xx Reg instead of x.xx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registrations using the REGISTER program can only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FidoNet, ibmNET, or OS2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FAN!  Knowing how many sysops are using fan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etermine how much time and resources to allocate to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ered users will automatically receive notice of new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.  If you do not wish to be notified, please netmail 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est to be removed from the beta team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don't demand a contribution,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ould like to contribute to ongoing shareware development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ntribution of $10 or mo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FAN release is always available here with the ma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 name of "FAN" (without the quot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mitting a bug report, please read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ritably when someone reports a bug in FAN, I will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sking for one or more of the following items.  Perform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first will ensure that I will be able to identify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Write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un FAN using the undocumented qualifier /debug=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uess this qualifier isn't so `undocumented' now. :)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to the command line will make FAN write qu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information to STDOUT (normally the screen).  Re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a file (say called DEBUG.OUT) and send it to 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g repor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debug=5 [...] &gt; DEBUG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levels range from 1 to 5.  Please run at debug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ubmitting a bug report.  This will give m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concerning the intern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Include any relevan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include *.PKT files, log files, ASCII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--whatever-- you feel would help shed some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N's abnorm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Include a copy of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mportant!  Many times the bug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rror, in which case I need to make FA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concerning the processing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re clear concerning the instructi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may be submitted to me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 OS/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don't hesitate to send enhancement suggestion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be what it is today without your thoughtful recommend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designed to run on two separate occa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fter your mailer receives *.TIC files bu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ICK.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fter new files are uploaded to file areas you want FA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(i.e., 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un FAN on my own system only when the mailer exits to proces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TIC files are found in the Inbound Directory. This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; FAN will announce any new arrivals since it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nouncements to identify BBS uploaders by na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N whenever new uploads are detected at calle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n OS/2 REXX example that processes my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for three DOS batch file examples. 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processes *.TIC files, and the third demonstates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ATTRIB.EXE and a choice of two other shareware uti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new BBS uploads and prompt FAN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C and the accompanying FAN.CFG and file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that place BBS caller information in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use in it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FAN identifies file(s) to announce, it checks it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"Announcement Area"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 files match an Announcement Area, FAN cre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ment in the file format you have chosen (*.PKT, *.MS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PKT files created by FAN are suitable for mail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quish or oMMM.  FAN's *.PKT file adheres to FTS-0001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 standards.  Simply execute your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echomail once these packets ar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nfig = &lt;path+file name&gt;          default: FAN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Warnings                    default: LogW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ssLogFile = &lt;path+file name&gt;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eArea = ( Areaname1, ... )      default: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stMode                           default: NoTe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to four characters.  /TossLogFile,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AN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instruct FAN is print or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.  Warning messages simply point out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sistencies in your configuration of FAN. 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 messages of a more serious natur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unning FAN using a TIC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ected to announce a couple of the areas in this file. 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ssue a warning indicating the area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nnouncement Definitions.  However, it may also be you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sh to announce those areas, thus the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to let FAN run the first few tim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, until you feel things are running smooth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dd the /NoLogWarn qualifier to FAN command lin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NoLogWarnings in the configuration file) after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FAN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ss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nstructs FAN to write th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ocesses to a specific file, enabling your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quish or oMMM) to limit its processing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run FAN and restri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ccur ONLY within the list *.TIC/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names used are the TIC file area name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SMAX), or the area names you have defined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using the FILESBB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s especially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files that a particular user upload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, and want to use environment variables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name as the author of the upload.  By restri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NLY that file area, you limit th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other new file arrivals erro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FAN in its test mode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is test mode, please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esting Your Messages and Message Form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bug=&lt;0..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instruct FAN to print internal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STDOUT.  This qualifier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, or trying to solve a probl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At the highest debug level (5), quite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on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ccomodate multiple languages, as well as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mats, different "month lists" can be defined 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Each list of month names has an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This number can be specified in each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finition.  If it is not specifically specifi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Definition, Month List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[index number] [month 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9 different month lists (index numbers 1-9)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keyword 'Months'.  The month names can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aces or commas, and must all be list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lists can be referenced within a message by eithe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 keyword in the Announcement Area Definition, o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[filemonthname1] to [filemonthname9] in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y using the month token [filemonthname]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 is possible to mix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create announcement messages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or *.PKT, files are normally received by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-end mailers such as BinkleyTerm and FrontDo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hen processed by your tossing/scann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appropriate message area, whether tha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ssage base is not supported by FAN,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nd define your DefaultMsgType as 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ted message bases are the defacto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  However, more efficient message base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more popular, such as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software created by Scott Dudley. 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stored in one file with a companion index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searches 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recognizes a special message area type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relate to FidoNet at all.  Instead of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pecial formatted file such as Squish or *.PKT files,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messages to a flat ASCII text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lexible since the format of this file i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sign the message templat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owerful feature of FAN is the ability to announce messag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ASCII text files in a variety of formats.  These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s input to virus scanning software or news items for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rs.  This feature is similar to the AnnounceLog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, much more flexible.  There is no limit to the number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Areas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!  FAN will append to the ASCII text file if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 Thus, if you intend the ASCII text file for a temporar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input for virus scanning), be sure to delete it aft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fine ASCII text files, simply create an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 the special keyword "ASCII", a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gAreaType) of "ASCII", and include the statement "MsgArea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allfile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c:\bbs\fan\pascii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c:\bbs\fan\s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above can be used to create nicely formatt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ws items to QWK downloaders.  All file areas will b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a wildcard match of "*" is used in the Announc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ecified templates.  Notice tha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From", "To", "Subj", and/or "Attributes" statement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t used within creation of the messages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is information in the annoncement, simply include i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fix or suffix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ibmnet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f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 IBMDOSFX IBMEWS IBMINFO IBM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illustrates the use of an ASCII area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w" text file which can be used as input into an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tice the prefix and suffix templates have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if default prefix and suffix templa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arlier in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an announcement to a particular person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, create the Announcment Definition in the usual man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fine the MsgAreaName as 'NETMAIL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clude the keyword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     1:170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       1:170/11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   Mark Barb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   New OS/2 files received via ibm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ame 'NETMAIL' will instruct FAN to form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NetMail, and not EchoMail, which simply means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^aAREA control line, no tag/origin line, no ^aPATH or ^aSEEN-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s, etc.  The addresses can be full 4D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zone&gt;:&lt;net&gt;/&lt;node&gt;.&lt;point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loc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ruct FAN to write a message in *.PKT format to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special consideration must be given to the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since they are not set up for incoming/outgoing echomai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se message bases are local to your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never scanned out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do not have to define these message bas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/scanning software.  However, since you have instructed F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*.PKT messages, you will have to define these local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tossing/scanning software.  For example, for Squ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imply define the area by creating an echo tag name and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s the originatio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 LOCAL      c:\max\msg\local   -$  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MsgAreaName used in FAN will be "LOCAL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node for the messages is my FidoNet node number, 170/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own address would g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us, you would add the lines ECHOMAIL and SCAN to you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and scan it to your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0007    S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SDS/SDN_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IV     Disg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K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E:\MSG\SDS_IN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Incoming Softwar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INES    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      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129/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you would identify the MsgAreaName in FA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IN".  The address after "SCAN" would be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nouncem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central to defining FAN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include all the information FAN needs to create messag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chomail, netmail, or a message area/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defined in the configuration file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keyword 'MsgAreaName'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area name is the "message area tag name" of the ech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, NOT the tag name of the File Distribution Area (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and FILESBSS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has the following 3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cho Tag Name (keyword 'MsgAreaNam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essage Header Specific Information (keywords, 'From', 'To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ubj'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DN Tag Names to announce (keyword 'Announce') or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yword 'Exclud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is fully self-contained, and does not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announcement area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AreaName is the name echo tag name of the message bas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ceived which are part of the groups in the Announce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nouncement messages created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definition can create the announcement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ormats.  These formats range from FTS-0001 *.PK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placed in your incoming mail directory to actu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(such as Squish formatted bases).  Keywords for th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ypes are Packet, *.MSG, Squish, or ASCII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essage Area Formats" for a list and description of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the message area is formatted as *.MSG or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enable one or more of the FAN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MsgAreaFileName, SquishCfgFileName, or AreasBBSFileN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FAN to fill in the MsgAreaType and MsgAreaPath for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amount of work it would take for you to mainta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choose a default message type of *.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MsgAreaType), and define one of the above Maximus/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s, THE DEFAULT MESSAGE TYPE MAY BE OVERRIDDEN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message area.  For example, if you announce to a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NEWFILES and FAN finds this definition in the Squish (or 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n FAN will automatically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ype for that area (NEWFILES in this case) and set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 area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ssage area is defined in a configuration file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specific message type, simply use the keyword MsgArea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Announcement Defini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statement has different meaning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not used for *.PKT messages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PacketPath will be used for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name of the *.MSG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nfigured FAN to read your Maximus, Squis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BBS configuration file, you will not hav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If you have configured FA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 Squish, or AREAS.BBS configuration file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define MsgArea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full path and filename of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hat is credited a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You can even user YOUR name here!  The default is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o whom the message is writt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ubject line of the message.  The default is "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or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ne letter keywords toggling FAN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Scanned (Squi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il processing software packages will need the Local flag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('L').  One or more of the following attribut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on the same line, with no intervening spac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 message as Private and Local, either "LP" or "PL"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(without the quote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ddress to use for the newly created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FAN will use the default address defin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However, it is possible to create annou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networks using an alternate address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ddressFrom' with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messages via NetMail (instead of being destin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message base), 'AddressTo' will define the nod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ing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'MonthIndex' is not specified, the Month List defined as Inde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Otherwise, 'MonthIndex' will define a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Whenever the template token [filemonthname] or [curmonth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countered, the default Month List for the Announcement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ames of the File Distribution Areas for which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nouncement messages.  You can have one or more lin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'Announce'.  One or more Tick File Areas can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on each 'Announce' line.  Simply separate each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name with a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pecify wildcarded File Distribution Are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statement.  Valid wildcards are the asterick and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  An asterick matches to one or more character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matches only one character.  For example, an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"IBMO??FX" would match to IBMOS2FX, but not IBMDOSFX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name of IBM*FX would match to both of the above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nounce areas can contain wildcard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some areas from being caught in the wildcarded matc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 to announce most of your File Distribution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a select few (such as private or beta Fi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), the Exclud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ish to include all ibmNET FDN areas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sysop area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IBM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 IB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xclude statement is identical to the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xplai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omposes the body of each message with thre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Template" determines the form and content of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"PrefixTemplate" and "SuffixTemplate" assig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nd closing remarks you choose to run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.  "GroupTemplate" will be used when sorting is a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ppear at the beginning of each "group"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usually consists of a short sentence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message, along with the time and date th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ere received on your system.  SuffixTemplate migh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stems you distribute the files announced here to,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Template normally includes some type of group header/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uch as the TIC/FILESBBS group descri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fixTemplate, FileTemplate, or SuffixTemplate are not par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(i.e., they are defin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), then that template will pertai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.  This default behavior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template within the Announcement Definition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example FAN.CFG enclosed in the FA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following were defined within your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DEF_FILE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emplate DEF_FILE.TPL will be used for MESSAGE_BASE_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3, while the file template LOCAL.TPL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AN macros, or tokens, are expanded as the messag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case sensative (i.e., they can be in upper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.  The basic syntax of a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macroname, macro options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enclosed within brackets, and can include one or mo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hich effect the appearance of the final formatted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macro options are not significant.  Macro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ignificant to 4 characters.  Thus, "TRUNCATE"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N" or "TRUNC".  See below for a list of macr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within ANY of the templ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pecified To:, From:, and Subj: fields in FAN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expand various aspec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te]           Current date in "DD [month name] YY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time]           Current time in "HH:MM:SS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]      Current month name (using DefaultMonth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1..9]  Current month name using index N (1-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]          Current month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y]            Current day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]           Current year number 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4]          Current year number (i.e.,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]  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KB]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kilobytes (rounded to on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, i.e., 130.8 kilo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v:varname]       A valid DOS environment variable "VAR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the user's name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is in the environment variable U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is macro would be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v:ULNAM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,"???"]        Normally, text is simply writte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late file without any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it is possible to have F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ormatting fun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ext as it does o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kens.  For example, if you wanted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ext to be a continua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gined paragraph, specify something li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ext,"Uploaded by ",MARGINS:30:78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imply writing "Uploaded by "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ONLY within the FileTempl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Templa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path]          The full path name of the fil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physical 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on 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]          The name of the fil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fullname]      The full path and file name ([filepath]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basename]      The base filename without extension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xt]           The file extension (i.e., "ZIP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] 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KB]        The size of the file in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]       The TICK/FILESBBS file distribution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areadesc]      The TICK/FILESBBS file distributi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origin]        The address where the file orig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esc]          The complete description of the fil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]          The file date year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4]         The file date year, expressed as four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19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name1..9] The file date month, expressed as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the configuration fil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Months' keyword).  If a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 [filemonthname]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 will be used.  Otherwise,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s can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1], [filemonthname2]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9], where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Number of the Month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]         The file date month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ay]           The file date day, expressed as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cro can also include any the following forma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after the macro name will force the expand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field length.  The actual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  Thus, if the actual length of the expanded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"Number", then the output will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If the actual length of the expanded text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Number", spaces will be padded until the leng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For example, if you want a 12 character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ield for the file/TIC area tag name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I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expanded text is greater than the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, the text will be truncated to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For example, if you only want up to 25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escription text, specify [filedesc,TRUNCATE,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This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right justify the text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he file size right justified within a 10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syntax would be: [filesize,RIGHT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:left: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werful feature of FAN is the ability to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text.  This is extremely handy if you want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description lines, or create paragraph-lik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when MARGINS are spcified and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a line of formatted text, it will NOT overw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text.  Thus, if your output line is already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you specify a left margin of "30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will append to the line until it hits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line is created, FAN will move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gin writing again.  In this wa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paragraphs" if you specify the sam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for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ish to create a paragraph tha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description and ends with the name of the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 and origin address of the file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[filedesc,MARGINS:6:45] - [text,"Distributed via 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:6:45][areatagname,MARGINS:6:45][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from ",MARGINS:6:45][fileorigin,MARGINS:6: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hould all be one line, it was broken in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readability.  It would produce outpu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Listing of files available on the IBM 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s - Distributed via IBMNE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:649/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margins start at the count of zero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us, MARGINS:0:79 is a full 80 character line, from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ccompanying .TPL files for examples of actual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nd Grouping Fil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sort and/or group file announcements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or alphabetically by filename and/or TIC/FILESBBS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metho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:  No sort.  Files will be announc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 :  Files will be sorted alphabetically by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:  Files will be sorted by group (TIC/FILESBBS)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nd then alphabetically by filen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method can also be Announcement Definition specific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different sorting/presentation strategie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If defined outside any Announcement Defini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default for any areas in which a SortMetho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oosing a sort method Alpha or Group, the GroupTempla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Your Templates and Mess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periment and refine the format of your messages, FA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test" mode.  This test mode will enable you to test FA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ing *.PKT's in your mailer's inbound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oss those messages by mistake.  In this m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ll messages intended for a *.PKT will instead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ascii text file.  This file will be the name of the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(MsgAreaName) meant to receive the messag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*.TST, or if the MsgAreaName is ASCII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will be used (the path will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irst).  If the name of the echo area exceed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only the first 8 characters of the echo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 Thus, if the echo area name is "LOCAL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will be "LOCAL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log file name, if specified, will be overridd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og file name will be "TEST.LOG" and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No entries will be written to Announc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No entries will be written to Announce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*.RAD files for locally hatched files using TIC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AN will look in the current directory for *.T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 to creat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Path names will be stripped from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AN.CFG.  FAN will look for these templat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FAN in test mode, simply use the qualifier "/TestMode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"/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, easy way to test your templates is to create a tes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save a few of your *.TIC files, or if you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, create a test FILES.BBS file with a few entrie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looks in the current directory for these files while in tes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your "live", active directories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LES.BBS Announce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have FAN announce new files that are uploa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by having it monitor one or more FILES.BBS file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a database of files that have already been announced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FAN can identify new FILES.BBS entries (se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ist'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ts to the FILES.BB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Nam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 name of the FILES.BBS file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, this will be [path]\FILES.BBS.  Some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s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the actual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 reside.  Some systems keep al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able files in one directory, which are refer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Announce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writing the Announcement Definition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TIC area tag nam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  Since there is no TIC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your FILESBBS file area, FILESBBS_Announc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reate a "dummy" TIC tag name to u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Description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scription of the FILESBBS area. 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panding the template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bove keywords MUST be used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bove (i.e., FILESBBS_FileName, FILESBBS_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_AnnounceName, and then FILESBBS_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BCS and Opus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aximus or Opus, FAN can read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your file area control file.  Simply use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and MaximusFileArea.  If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as here, you do not have to define them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 FA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fil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FAN to monitor.  The announce name can be the same for eve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8          NEWOS2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9          NEWGEN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0          OS2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1         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50          OPUSBBS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S01  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S0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rivate to the Sysop only, the following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NEWOS2FILES NEWGENFILES OS2UTILS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OPUS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sysop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SYSOP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create a log of all files found for announcement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for a variety of purposes.  It can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s, download/upload tracking programs, or simp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reference of all files that have been received via T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log file is user-definable.  The same fi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for announcements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you may find that creating an ASCII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will better suit your needs.  The ASCII format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enhancement, and is more flexible than the file logging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can have multiple ASCII formatted announcement area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multiple "log" files) and also have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 distribution areas will be included or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actual file name of the log file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appended to each time FAN finds new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format of each fil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ogFile'.  If 'AnnounceLogTemplate' is not defined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matted with one entry per line using the following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"[filename,12]  [filemonth]/[fileday]/[fileyear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ize,RIGHT,7]  [areatagname,10]   [filedesc]".  This macr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 listing of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46.ZIP   11/11/1992     150206 SDSMAX    New FAN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indicates which set of month names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monthname] is specified in the AnnounceLogTemplate.  If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the first set of month names will be used (index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ick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read Tick's configuration file if you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using the keyword 'TickConfiguration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use this feature only if you are "hatching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distribution network and want FAN to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*.RAD files created by 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ick has trouble with an incoming file (bad CRC,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tc.), it will rename the *.TIC file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announce these files using the special TIC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D_TICS".  Simple specify BAD_TICS on the 'Announce'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just as you would any other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lease see the example configuration file, FAN.CFG,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trongly recommend that Tick first be run in it's "check onl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Tick will first check all the *.TIC files for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's, file names, password matches, etc and rename an invalid *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*.BAD.  Then, FAN will announce these *.BAD files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while announcing all the good *.TIC files publ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f you only run Tick once, FAN will possibly erro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*.TIC files that are later renamed *.BAD by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"check only" mode, first run Tick with the /OC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n run Tick again without that option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an example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Locally "Hatched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able the RAID keyword in your Tick configuration fil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tched from your system can also be announced using FAN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enabled, Tick will create *.RAD files in the Tick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scan the Tick Hold Directory for *.RAD files.  After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RAD files, it will delete them to prevent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ickConfigurationFile' must be defined in your FA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cess *.RA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EAL's FileDes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L, an excellent echo/file remote management program by Rob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land, supports file area descriptions.  If you use thi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automatically read these descriptions from the ;File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ound in the TICK configuration file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ed using the [fileareadesc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have been reported and are unresolved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formation that would be helpful in determining a solu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reports, please netmail me at any of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top of this document.  Any help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ZMail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using ZMail noticed that ZMail would re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rt Packet" when processing the mail packets (*.PKT files)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N.  It would appear that this is a warning message on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ail then proceeded to process the packet and distrib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unable to determine exactly what ZMail means by "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AutoBoot 2.00 and Opus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noticed an odd memory corruption problem using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utoBoot and Opus.  After running FAN he tried to compi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ontrol (*.CTL) files.  The compiler would insert "garba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fter some of his AREA statements.  If he first removed Auto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is AUTOEXEC.BAT and rebooted, then everything work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could run FAN and the Opus compiler without errors.  Once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utoBoot and ran FAN again, the erro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is running the BBS on a 386 with 2MB RAM and QEMM memory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ossible Features/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ew configuration file keyword:  Catago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oken [catcode] which will expand to the cata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a particular file are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FTSC     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-BBS   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ADMIN  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BINK   0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MAX    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RBBS   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OFTDIST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if a file was being announced from any of those are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tcode] would expand to the catagory cod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ultiple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ability to define multiple origin lines which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as an "index" in various announce areas, m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s keyword is used.  Thus, origin lines can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languages or have different "flavors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  LiveNet!  Tulsa's OS/2 Warehouse.  918-481-5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have several different origi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1  LiveNet!  Tulsa's OS/2 Warehouse.  918-481-5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2  LiveNet!  South US ibmNET Host.  918-481-5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3  LiveNet!  An OS/2 dedicated system.  918-481-5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rigin lines can then be referenced in an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using the keyword OriginLin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upport to scan RA's new FILE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FAN only processed *.TIC or FILES.BBS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 future enhancement will be to also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's 2.xx FILE database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xample REXX procedure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CK.CMD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xx procedure to process *.TIC file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Initiating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ICK in "check only" mode so that any bad *.T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d to *.BAD.  These files will then not be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nounced using FAN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/OC 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 /O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 FAN (File Announcement Utility) to send ou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"/tosslog = 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 and Toss the newly created messages from F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squ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"IN OUT SQUASH -f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"c:\bbs\fan\fantoss.log &gt; nul: 2&gt;&amp;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Maximus's global downloa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max\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Completed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xample DOS procedures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DOS batch file contribu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mond Beriau (1:242/90) meant to execute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hecking to see if there are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netfile\*.tic goto 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netfile\*.fle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d in (d: cd\max\tick) do %%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Check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/oc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_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FAN  Creating File Announcement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/Config=fan.cfg /Quiet /TossLogFile=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Process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SQUISH Processing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-csquish.cfg -aareas.bbs 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Updating Maximus FileList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d:\max\area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OS batch file example executed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FAN Processing Following *.Tic File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SS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Are There *.Tic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c:\In\*.Tic Go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Cyclical Redundancy Check (CRC) of file integrity, mea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against CRC values listed in accompanying *.Tic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renaming *.Tic to *.Bad if CRCs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 /oc &gt;&gt; D:\Bink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ICK File Process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Update Maximus Fil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rrorlevel 1 Fb.Exe D:\Max\Area.Dat 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a In (mo tu we th fr sa su pk) Do If Exist *.%%a* Go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oss &amp; Link Inbound EchoMail, Net Mail Packing &amp; Ro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In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batch file example to detect and announce new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he following TARGET and 4DOS command lines represen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ways to accomplish the same thing: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nly if a check of specified Files.Bbs files reveal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archive bit turned off (-A). If the archive bit is on (+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meaning no uploads recently modified the Files.Bbs,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doesn't waste its time thrashing disk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Target d:\new\files.bbs -z -c"GoTo 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ARGET15.LZH   73907 07-21-92  File Locator &amp; Manip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rget 1.5 (C) 1992, by McA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pps, TARGET came up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@ATTRIB[d:\new\files.bbs,N] == 1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4DOS401P.ARJ  263649 06-14-92  DOS Command.Com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Program Executabl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Support Files. 4DOS v4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(C) 1988-1992,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Examples that place BBS caller information in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as written with RemoteAccess v1.11 in min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as well for any QuickBbs system or one of it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[U]pload prompt should execute a (Type 12) questionna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Please describe what you're sending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      We haven't a clue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Make it as detailed as you like.|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wo choices here, each accomplish more or less the same t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C:\COMMAND.COM /C Echo Set WHOUP=*F *L&gt;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-   OR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*S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looks in RA's system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HOUP.RAT, expands any 'User Parameter Codes' it find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and creates WHOUP.BAT in the same directory. My WHOUP.R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le contains 'Full UserName', 'User Location' and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rstName' codes and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whoup=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loc=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fn=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33 D:\New\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'/L' upload switch above enables long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at BBS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Qbbs\WhoUp.Bat For %%a In (Call Del) Do %%a 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:\New\Files.Bbs -z -c"C:\Bink\FAN.Exe /Conf = C:\Cfg\Fan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a In (FN LOC WHOUP) Do Set %%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PRE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%eLOC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SUF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%Q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%eF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File: FAN.CFG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etMail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     1:323/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       1:323/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His Dud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Cosmic Debris Landed On The Mud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MUDFLAT SHESAW Local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ocal Upload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  C:\Cfg\Pre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Template   C:\Cfg\Suf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 Local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 Something I just up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 Fri Feb 15 1993  15:4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Something I just upload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Arrivals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Pothole, R.I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          31 05-Feb-93 This is a test. Had it been an actual al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'd have been notified where to tu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0.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Joe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63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MudFlat File Distribution - Looking for a file? Ask! (1:323/1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