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OS/2 2.0 Command Line Utilities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Line Utilities (OS Usage) -- 04th Jul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ckage Version 1.04 (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ckage Copyright (c) 1993 Jonathan de Boyne Po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censed under General Public Licence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nathan de Boyne Pollard, c/o 1 Queen'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NILWORTH  CV8 1JR, 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lephone +44 926 484514 (1000-1800 GM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is plain ANSI text with embedded tabs and form-feeds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ed with an ANSI file viewer. This is preferable to printing it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saving paper saves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iew :    LIST OPSYS.DOC         (Vernon Buerg's file vie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int :   PRINT OPSYS.DOC        (MDOS and OS/2 print ut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documentation for the command line utiliti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S/2 version 2.0 by Jonathan de Boyne Pollard. The DOS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the utilities have been tested under OS/2 2.0 VDM s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OS 6.0 and DR-DOS 6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3 JdeB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umentation for OS/2 2.0 Command Line Utilities                   Page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under OS/2 2.0 Native mod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S/2 native mode, ensure that the DPATH environment variable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\OS2\SYSTEM directory (or other directory where OSO0001.MS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), otherwise the NLS error messages will not be found. OS/2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will have done this for yo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utililties are compiled as AVIO programs, enabling them to be ru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indowed OS/2 session on the deskto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in OS/2 2.0 VDM sess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, for VDM sessions, OS/2 will have created an APPEND pat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\OS2\SYSTEM directory, allowing the NLS error messages to be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DOS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utilities that read files will open them with deny write access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other workstations on networks, and processes in other session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s concurrently, but preventing them from chang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in OS/2 2.0 VMB sessions (DR-DOS 6.0 and MDOS 6.0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neither of these operating systems support NLS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s, the default built-in error messages will be displayed.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 the NLS messages you must up the APPEND command to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containing OSO0001.MSG (usually %_boot:\OS2\SYSTEM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this, you must be aware of the side effects of the APP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upon other programs that you run, it may be more trouble tha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worth. Consult the documentation for the APPEND command (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in DR-DOS with HELP APPEND) and the documentation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that you ru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networking software will require SHARE to be loaded, al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ell Netware is an exce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under other DOS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tilities will refuse to run on versions of DOS prior to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0, because they require certain networking and file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ilities first introduced with that version of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(c) 1993 JdeB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