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2b  -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GNU 2.1. Requires EMX.DLL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b  -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C SET/2 v1.0. No longer requires EMX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that caused (stored offline) to be put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blank line was read from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option to use a different file oth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bbs for use with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b  -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mere minutes after v0.3b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that used the files last access date instea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ful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the 'V6TRUNC' grunged dat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config file to a keyword type config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oIBMcha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ewHeader option for the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cosmetic changes to the output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Maximus's 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the size of the input buffer to allow ALGEN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Maximus's maximum length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reates file lists as a temporary file and then renam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howMaxNam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oEmptyAreas option for the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n errant error message that occurred when no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- Second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ndent option for d/l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 new Link386 options :-) Algen is now smaller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word-wrap routines. ALGEN was stripping spaces from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s (and anything else with more than on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in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DosFindFirst() to DosQueryPathInfo(). I'm tol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peed things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EmptyAreas now applies to the FILE LIS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 - Third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file areas that ALGEN can process from 256 to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config file parsing routines to properly handl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paths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�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howSumm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Maximus's FILES.IDX and 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N can now process an unlimited number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N now opens all Maximus files (AREA.DAT, FILES.BBS, FILES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DAT) in OPEN_ACCESS_READONLY | OPEN_SHARE_DENYN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9�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IBM C SET++ in 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n excep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gnoreBadDat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- Fourth gener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