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EN v1.20 - the Avail List / ALl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by 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an Avail List / Allfiles generator for FILES.BBS systems. ALG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pplication and will not run under DOS. The source code and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LSRC120.LZH. ALGEN was compiled using IBM C SET++ in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ARRIES NO WARRANTIES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AND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's not guaranteed to do any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FreeWare and require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GEN please send me netmail at 1:396/61 and let me know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 get the more work I'll do on A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as originally created to be an OS/2 clone of Harvey Parisien's 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milarities between ALGEN and HLIST are completely intention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ny changes due to user suggestions, but if anything in ALG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resembles something in HLIST then credit for it goes to Harv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OS based file list generator I would highly recommend 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now uses a keyword type configuration file. It was chang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dd new features and because I h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         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Days                 Days old to qualify as NEW fil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14. ALGEN uses the Last Writ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                The path and name for the out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EUROPAF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List             The path and name for the outpu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ie. C:\BBSUTIL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        The path and name of your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t the top of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ALGE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Header               The path and name of your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t the top of your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NEW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Flags              This tells ALGEN not to include fla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beginning of a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lists. ie. Maximus's /t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functions the same way that Maximu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first character is a /, the 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thing following it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space, is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BMchars              This tells ALGEN not to use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orders and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Include             Begins with the keyword AREAINCLUD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keyword END. Contains 1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you have a files.bbs file on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EN to process. The data i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:\path\ YOUR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want to use a different file l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e normal files.bbs (ie for cd rom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put the complete path and file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title but separate it with a car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:\path\ YOUR TITLE TEXT^drive:\path\files_bbs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eas                This tells ALGEN to use your Maximus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It should be follow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 ie MaxAreas C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Exclude             Begins with the keyword AREAEXCLUD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keyword END. Each li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area name (as defined in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area.Ctl) that you wish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axNames            This tells ALGEN to include Maximus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in the file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mptyAreas            This tells ALGEN not to includ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in your FILE LIST and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                 Number of spaces to indent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fter the first on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use d/l counters. Default is 0. Max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ummary             This tells ALGEN to includ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r file area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 and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IDX                 This tells ALGEN to use Maximus's FILES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DAT to find file sizes and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hould speed things up for use with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ALGEN wil not have to access the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BadDates          This tells ALGEN to ignore file dates &gt;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when determining whether a file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config file prefaced by a ;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LGEN to use an alternate config file by includ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treats any line in your FILES.BBS that begins with a - or a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opies it exactly as it appears to the output file list.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done o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ill preserve the case of filenames. ALGEN does not support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this time since most files.bbs systems do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now supports paths in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vey Parisien for his HLIST program upon which ALGE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Vanriper for releasing the source for his FILELIS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as a reference while writing A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tt Dudley for his great work on Maximus and for making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Sterrett, Bob Germer, Jim Allonby, Brian Hampson, and Brenda Mo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me beta test ALGEN and for many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one who has sent netmail with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bug reports, sugges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4) 652-4916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96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40:4372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 81:1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free for anyone to use, but if you really feel the ne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ill gladly accept donations to be applied to my college 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ees. Any don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8 Ridge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lace, La 7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is copyright 1989 - 1991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 is copyright 1991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is copyright 1991 by Erik Vanr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C SET++ are copyright 1992 - 1993 by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