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x386 v1.0, the image viewer that lets you look a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extened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image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image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a 32-bit extended dos program.  It runs in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lat 32bit address space and 32bit instru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with the Intel's 386/486 C Code Builder (TM)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ighly recommend. The dos extender is DPMI complia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a fullscreen dos session under MS Windows(TM).  vx38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GIF decoder I have ever tested. The JPEG deco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endent JPEG Group's JPEG software.  It is the bes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requires a 386 or better CPU, 1.5-2.0 MB free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JPEG, 24bit rgb TARGA, and GIF87a or GIF89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do the fancy GIF89 stuff.  Note, some co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rietary JPEG formats.  vx386 supports JFIF and the "bas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s, which are the most commonly used formats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shareware.  If you use it beyond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send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definitely has bugs in it.  I took m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, SGIF, and ported it to 32bit extended dos, then adde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support as quickly as possible.  I will fix bug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m, but I would like to get this thing uploaded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using their spanking new 24X boards to the full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 viewing capabiliti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of vx386 is that it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n the command line, so that you can browse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once, even 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image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ima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extended memory, then the mode is swit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vx386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vx386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vx386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screen dimensions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 or 16.7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or 32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x386 uses 256 for gifs or true/hicolor for targa/jpeg at thes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image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386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image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v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