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.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Copyright  1992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efferson City, MO  6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elcome to "ShowMe Saver"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is a screen saver, but with a difference... 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'message' screen saver.  "ShowMe Saver" protects your mon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rn-in' and 'ghosting' damage caused by displaying the same scre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puter is left unattended for long periods of tim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ly changing graphic image while showing a mess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accomplishes this by watching for periods of key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nactivity.  If "ShowMe Saver" detects no keyboard and/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for a period of time which you select, it 'pops up', at random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ty graphic image modules, each of which incorporate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while a graphic saver image is popped up, "ShowMe Saver" again w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eyboard and/or mouse activity.  If it detects a single keystrok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press, "ShowMe Saver" will p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wMe Saver" is a DOS screen saver.  It is NOT a Window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owMe Saver" will not pop up over a graphics application.  Since Window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application, "ShowMe Saver" disables itself and will not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Windows is running.  "ShowMe Saver" WILL pop up over nearly an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pplication.  When "ShowMe Saver" pops up over a text-based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'saves' the application it popped up over, then 'restores'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po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explain more of the details about how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" works and how to run "ShowMe Saver"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included in the "ShowMe Saver" packag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Me Saver" package consists of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SHO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MESAV.EXE is the executable file which you run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wMe Saver",  README.DOC is the documentation f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ing now, and SHOWCFIG.EXE is a configuration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the user to change the default password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t key for the pop up configuration window and the hot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cing immediate pop up of the saver.  REGSHOME.DOC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form. "ShowMe Saver" is completely self-containe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 required to install "ShowMe Sa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MESAV.EXE.  The README.DOC file contain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configuring "ShowMe Saver"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  ***FREE***   softwar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news is, "ShowMe Saver" is  NOT  ***FRE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od news is, "ShowMe Saver" is  NOT  ***EXPENSIVE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elopment of software is a very time-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spent many, many hours developing "ShowMe Saver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 releasing "ShowMe Saver" in the ShareWare mar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moderate price.  As ShareWare softwa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ry "ShowMe Saver" for two weeks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it.  If you decide to keep "ShowMe Saver"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 for it.  The price is $10.00 U.S.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 is the latest version of "ShowMe Saver"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receive will NOT have the ShareWare scre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encounter when loading or using the pop-up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.  Once you have receive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, you will be entitled to any updates at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, typically one-half the 'new' price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a registration form called REGSHOME.DOC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m and send it with your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ndicated on the registration form or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kind of system must I have to ru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requires an IBM PC/XT/AT/Por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"compatible" computer running MS-DOS or PC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wMe Saver" requires an EGA or VGA monito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video card that supports graphic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wMe Saver" uses page swapping routin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its saver modules, your system must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page swaps.  This generally limits you to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VGA video modes.  "ShowMe Saver" is a swapp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, will run best on systems wit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anded) or XMS (extended) memory.  However, 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are not a requirement since "ShowMe Saver" i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of swapping to a hard drive or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ore about the swapping feature later). 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ater also support mouse selection in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install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can be run from your hard driv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ette.  The best choice is to run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a hard drive.  If you do not have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may be run from a floppy driv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ance will suffer.  In either case, you mu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opy SHOMESAV.EXE to a directory on the d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plan to install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 that you have a hard drive a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"ShowMe Saver" from a subdirectory called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is not the case, you must alter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ly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 A:\SHOMESAV.EXE C:\SHOW\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py SHOMESAV.EXE to the SHOW subdirectory on you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 You then have two options to install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option (and the best option) is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BAT file to install "ShowMe Saver"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on your computer.  To use this option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AUTOEXEC.BAT file (I'll explain the [options]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).  "ShowMe Saver" can usually tell if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on a system that is also running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erminate Stay Resident) programs (for instance, SideK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install itself accordingly.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ShowMe Saver" detects a problem when inst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SR's and will give an appropriate error mess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ses, "ShowMe Saver" may refuse to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memory.  If this happens, you can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of the line in your AUTOEXEC.BA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"ShowMe Saver".  In cases where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uses to pop up, this may als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ome software, notably those programs tha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se with the DOS interrupts, do not allow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option (not the best option) i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from the DOS prompt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you must manually install "ShowMe Saver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your computer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:\SHOW\SHOMESAV.EX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much memory does "ShowMe Saver" use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s a TSR, but don't be misl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OMESAV.EXE.  "ShowMe Saver" will swap most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memory until it is called to pop up by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inactivity.  Once resident, "ShowMe Saver"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small kernel of about 7K in memory;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nt portion is optionally swapped to EMS (expa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, XMS (extended) memory or to disk.  If "Show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" finds EMS memory on your system, it will swap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resident kernel to this memory. If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XMS memory on your system, it will use th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wap location.  If your system has both EMS and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available, "ShowMe Saver" will first try to swa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MS memory.  If there isn't enough EMS memor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howMe Saver" will then try to swap to the XMS memor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EMS  or XMS memory available in sufficient qu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y, "ShowMe Saver" will swap itself to disk. 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reated on your 'C' drive to hold the non-residen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"ShowMe Saver" until it is time to pop up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den and will be named SHOMESV1.$$$. It should not be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"ShowMe Saver" is runn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hen "ShowMe Saver" pops up it will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it is popping up over to either EMS memory, XM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o a file on your 'C' drive named SHOMESV2.$$$. 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ng command line options, I will explain how to force "Show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" to swap to disk, even though your system has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XMS memory.  Note, however, that best performan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obtained by a swap to EMS memory or XMS memory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ptio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is the password utility included i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times that you do not want unauthoriz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your computer while you ar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k or workstation.  Your machine can be 'locked' by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".  If you enable the password option, a saver modu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popped down unless you enter the passwor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or mouse button is pressed, a small window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s for the password.  If you enter the correct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ver will pop down normally.  However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 the correct password, the saver module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up again so that the system can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option can be configured in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enabled by the inclusion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  In addition, you may enable and/or disab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hange the password itself, via the Ctrl + Alt + M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se methods for configuring the password o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d in the appropriate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-- "ShowMe Saver" starts initially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of 102582.  If you change the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 + Alt + M pop up window, the new password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 effect as long as "ShowMe Saver" 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load "ShowMe Saver" the password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fault.  Included in the "ShowMe Saver"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configuration utility called SHOWCFIG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change the default password.  SHOWC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run from the sub-directory where SHOMESAV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. A new default password of up to 8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 in this manner.  It is best to stor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uration utility in a safe place along with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"ShowMe Saver".  If the SHOWCFIG.EXE fil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ocation from which "ShowMe Saver" is ru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ssibility that unauthorized personnel could ta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faul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a new password in the Ctrl + Alt + M pop up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assword is IN ADDITION to the default pass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ords, when a keystroke or mouse button press tries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saver module that is running, you have a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to enter.  If you have entered a new pass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 + Alt + M window, that new password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will allow you to pop the saver down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this option is so that unauthorized personnel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trl + Alt + M pop up window to lock you out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f caution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password option, DO NOT FORGET YOUR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are starting "ShowMe Saver" from you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.bat file with the immediate popup feature enable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orget your password, you must have a bootable floppy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te available in order to regain control of you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command line options for running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SHOMESAV /? or SHOMESAV -? at the DOS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help screen showing the variou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vailable when starting "ShowMe Saver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x          used to prevent screen flash (1 = min.(default) 15 =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number    specifies Comm Port (1 = Com1  to 4 = 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          specifies to load saver in 'disabled'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indicates not to use EMS (expa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   indicates not to use XMS (extended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x         causes immediate popup in x secs. with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indicates to enabl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text      specifies text for screen sa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         indicates not to u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causes saver modules to pop u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pathname  specifies pathname to use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x         causes saver to cycle 'x' times thru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codes     specifies saver modules to enable (A - Z,[,\,],^,_,`,a -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time      specifies time to pop up saver (1 to 60 m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removes ShowMe Sa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specifies to use XMS (extended) memory first if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    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use of these command lin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HOMESAV /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x" represents one of the character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.  Note that /x  or -x are both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x        -- On some CPU/monitor combination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ewer, higher speed machines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 modules may exhibit an annoying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This flash is due partly to the type of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partly to the speed of the CPU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used to minimize the flash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entered as a command-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ShowMe Saver. The effect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to slow things down somewhat 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. A value of 1 (which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) has little effect and a value of 1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ximum effect. If you experience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of the modules, experimen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to find one that works b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number   -- If you use a communications program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want "ShowMe Saver" to pop up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in the program, then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to tell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serial port your modem is us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eps "ShowMe Saver" from popping up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ight be doing a data transfer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unications program.  For instance, a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would tell ShowMe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r communications pr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se Comm Port 1 or a /C3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tell ShowMe Saver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 Port 3 for communic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NOTE: Some communications program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eave your modem in a configur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cognized by "ShowMe Saver". Should th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ase, you should not use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the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disable "ShowMe Saver" whil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communication program, then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you have exited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         -- Use this option if you want "ShowMe Sav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 in the 'disabled' mode.  If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command line switch, you mus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able "ShowMe Saver" with the shift-shift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key or in the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     -- This option will tell "ShowMe Saver"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EMS memory when it installs. 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XMS memor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.  If the /E as well as the /F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d on the command line, "ShowMe Sa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forced to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         -- This option will tell "ShowMe Saver"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XMS memory when it installs. T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EMS memory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sk.  By including this op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E option, you may force a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x        -- This option will cause 'ShowMe Saver"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mmediately (in 'x' seconds) after loading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default password.  Use of this option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to run "ShowMe Saver"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with an immediate popup. 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tect your system from tampering by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ersonnel. In order to use this option, you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t 'x' to a relatively low number of second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"ShowMe Saver" pops up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chine has completed its boot sequenc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use this option properly you must time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equence and insure that the number of seconds that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specify in the /I option is somewhat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n the maximum time your machine takes to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is to keep "ShowMe Saver" from trying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fore the boot sequenc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RNING -- If you use this option, b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 not forget the default passwor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get the default password, you will lock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your own system.  You should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NLY if you are CERTAIN that you have a boo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loppy diskette stored in a safe place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if you are running "ShowMe Sav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         -- Inclusion of this option causes "ShowMe Sav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with the default password enabled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pop up will be 5 minutes unless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/T option, in which case the time to pop 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the time you specify with the /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text     -- "ShowMe Saver" defaults to a save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SHOWME SAVER' unless a differen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iven as a command line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MJ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which case the message display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Jake'.  A maximum length of twel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llowed and any longe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uncated.  Messages entered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may contain up to four spaces. (HI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prefer that no message be display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m with no message as a command lin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         -- "ShowMe Saver" will first try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for swapping.  If EMS memory is n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vailable on the system, "ShowMe Saver"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y to swap to XMS memory.  If X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available, "ShowMe Saver" will th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disk.  In the event that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to swap to EMS, XMS, or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may use this option to disab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irely.  However, a word of cau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this option, "ShowMe Saver"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rge bite out of low memory.  Depending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system is configured, this may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ough room in low memory to ru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         -- If you want the saver modules to pop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ific order, you should includ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e option.  If you have specifi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 modules to enable using the /Sc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scribed below, the /O option causes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ycle through the module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listed them in the /S option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clude the /S option on the command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causes the saver modules to pop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 a through `.  This option as well as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ption discussed below can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trl + Alt + M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pathname -- The default pathname used by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C:\.  If you wish "ShowMe Saver"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a different location, a differen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ust be specifi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/PD:\SHO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ich would cause "ShowMe Saver" to sw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SHOW subdirectory on your 'D'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option only has an effect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"ShowMe Saver" is not using EMS or 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for swapping.  Be certain tha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at you specify is valid.  If the 'SHOW'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, as shown in the above example,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exist, "ShowMe Saver" will not swap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t of memory when it installs. 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be the same as if you had include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/N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x        -- By default "ShowMe Saver" load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 runs continuously after it is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that module pops down by seeing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a mouse button press, it does not pop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til its 'turn' comes up again according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t is in the list of modules you have en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want "ShowMe Saver" to continuousl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rough the list of modules you have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can include this command line option. Fo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xamp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SHOMESAV /R5 /SAEI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cause "ShowMe Saver"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A, E, I, O, and U five times ea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tart over at module A again. (Thi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"ShowMe Saver" configured to use th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'in order'.  If configured to run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'random' order, the modules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andomly and run five times each.) 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be configured to cycle through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rom 1 to 15 times.  This option may als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gured from the pop up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codes    -- If you do not include the /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en starting, "ShowMe Saver" by default lo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40 (A thru X, [, \, ], ^, _, `, a thru h )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odules enabled.  If you want certain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be enabled on start-up, you may includ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enable as many as you wis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MESAV /SAC\FG[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start "ShowMe Saver" with the A, C, \,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, [, and P modules enabled.  At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rt-up you can change the enabled-modul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 the Ctrl + Alt + M pop up window.  Th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des are listed below. (Note that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with the /S switch must be UPPER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RAPHIC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- Orbs   B - Pac Man   C - Fade Out   D -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- Wormy  F - Fade In   G - Sine Fun   H -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- Boxes  J - 3D Bars   K - Text Pop   L - Whol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- Lines  N - Circles   O - Twinkler   P - Rand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 - Train  R - Drained   S - Cherry B   T - Doubl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 - Boing  V - Planets   W - Saturn V   X - Bounc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 - Mower  Z - Vortex    [ - Rolling    \ - Passi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 - Quake  ^ - Stormy    _ - Fireworks  ` - Spac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- Twirl  b - Spider    c - Scotch     d - Star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- Flags  f - Watch     g - Marquee    h - Puls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number   -- The default pop up time used by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5 minutes.  If you would lik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time, you may set it by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line op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/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would cause "ShowMe Saver" to pop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0 minutes of keyboard or mouse inactiv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op up time may be set from 1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         -- This option is used to disable "ShowMe Sav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move it from memory, if it is safe to do so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is running on your system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un again with the /U op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HOMESA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remove "ShowMe Saver" from memory and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mory used by "ShowMe Saver" to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have installed other TSR's after loading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ver", you will probably not be able to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"ShowMe Saver" until you have first unloade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SR's.  ShowMe Saver detects this and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load the resid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?         --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 -- "ShowMe Saver" automatically watche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ity.  If you are sending a long print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rinter, "ShowMe Saver" will not pop up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tire print job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than one command line option may be used when starting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MESAV /MJulie Ann /E /PD:\saver /t1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et the saver message to 'Julie Ann', tell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NOT to use EMS memory for swapping, se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wapping files to the 'SAVER' directory of drive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op up time to 1 minute, and tell "ShowMe Saver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op up if you are in a communication program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s using serial port 2.  Note that "/" or "-"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interchangeably on the command line to specify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parameters after installing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x parameters can be changed after "ShowMe Saver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.  The message for display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A hot key combination will pop up a sma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allow you to change the message. 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message currently being used and will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essage.  When entering a new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, any number of spaces may be include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solute maximum of twelve characters (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ill enforced as mentioned above. (HINT: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message displayed, enter no text at the prompt). Th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to pop up the message window is CTRL + ALT + 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old down the 'Ctrl' and 'Alt' keys and press the 'M'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change the pop up time after "ShowMe Sav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, you may set the time from 1 to 60 minut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trl + Alt + M pop up window.  The window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pop up time and prompts for a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ere may be times when you want to disable "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orarily after it is installed.  For instance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a text-based DOS application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ed.  The window which pops up when the Ctrl + Alt + 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t key combination is pressed also allows you to en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ble "ShowMe Saver".  The window shows the current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(on or off) and allows you to chang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utility may also be configured from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 password may be enabled and disabl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can be changed to anything you desire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characters.  Note that many keys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that are not normally associated with 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an 'Esc' or 'Backspace' may be included in the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.  Use of these keys produce passwords that a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 to 'cr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by default starts with all 40 sav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.  If you only wish certain modules to pop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enable them from the pop up window.  You may en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40 (A to X, [,\,],^,_,`, a to h) at any time. 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module are shown in the pop-up 'pick' window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which appears when the '(E)nable'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----------------&gt; MODULE SELECTION &lt;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Orbs&gt;      Pac Man      Fade Out     &lt;Air Mail&gt;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Wormy&gt;     Fade In      Sine Fun      Black Hol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Boxes     &lt;3D Bars&gt;    &lt;Text Pop&gt;     Whole Sine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Lines      Circles      Twinkler      Random Lin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rain      Drained      Cherry B      Double Paper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&lt;Boing&gt;     Planets      Saturn V      Bounce Names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Mower     &lt;Vortex&gt;     &lt;Rolling&gt;     &lt;Passing Thru&gt;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Quake      Stormy       Fireworks     Space Flight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Twirl     &lt;Spider&gt;     &lt;Scotch&gt;      &lt;Starstruck&gt;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   Flags      Watch        Marquee       Pulsator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|--------------------------------------------------------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- CTRL-ENTER = Toggle All ----- SPACEBAR = Toggle Item -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ination of the example pick window abov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module names in the window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s (for example, &lt;Orbs&gt; ).  The bracket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selected for pop up.  As few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may be 'selected' or all of them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first enter this pick window,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s selected for pop up, you must FIRST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odules.  As shown in the lower lef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, pressing &lt;CTRL-ENTER&gt; will deselect all modules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ing the mouse cursor on the &lt;CTRL-ENTER&gt; area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utton will do the same thing.  The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ose modules that you wish to be enabled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odules to be enabled but in no specific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TRL-ENTER&gt; key combination can be used to toggl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th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are selected in one of two ways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moved around the window using the arrow keys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ection is highlighted, pressing the spacebar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em on.  If you have a mouse installed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tem with the left button will also select the i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modules, if you want them to pop up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they must be 'selected' in that order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to change the order of pop up, you should de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nd start the selection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r selection is complete, pressing &lt;ENTER&gt;, &lt;ESC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the right mouse button will exit the pick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for pop up all of the modules that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begin to use the 'pick' window to enable modu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quickly become accustomed to it, whether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O)rder' option toggles between 'In Order' and 'Rand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 Order' indicates that the saver modules shown as 'Enab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op up in the order shown.  Once you have cylc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abled' list, pop up returns to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Random' indicates that the saver modules enabled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(C)ycling of saver modules' option configures 'ShowMe Sa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ycle through the modules you have enabl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window.  If the 'Module cycling' option is set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hown in the upper portion of the pop up configur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'C' or clicking on the option with the mouse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ycling option to 'NO' which indicates that once a modul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it will stay up until popped down.  If the 'Module cyc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et to 'NO', selecting 'C' or clicking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use will give a prompt to 'Enter the number of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 to 15)...'. You may then enter the number of times you w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to run before it pops down and the next on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point while in the pop-up window, you may exi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rameters unchanged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 pop up window now supports a mouse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available can be accessed with eith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mouse.  If you have a mous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be detected automatically and will become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p up window is called.  A little experi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the capabilities of the mouse.  In general,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is used for selection of options.  The righ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either the &lt;ESC&gt; key if you are in the main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NTER&gt; key if you are in the secondary modu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additional hot-key combination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is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ft + Shift -- Depressing both the left and right 'shift'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ows you to quickly disable "ShowMe Save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effect is the same as if you used th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 window to disable "ShowMe Saver", bu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ster.  Depressing shift-shif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enable "ShowMe Saver", thus the shi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ot key acts as a 'toggle' to turn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r OFF and/or ON quickly. 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he present status is, just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window and check the 'STATU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 + Alt + Rt. Shift -- Pressing the right 'Shift'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olding down the 'Control' and 'A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keys will force "ShowMe Saver" to p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 The three hot key combinations discussed so fa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hot keys enabled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section below entitled "Can I change th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by "ShowMe Saver?" for information on chang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are the saver modules used in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"ShowMe Saver" contains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aver image module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bs -A- Your message popping to the screen on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various colors and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Man -B- Your message being gobbled up by Pac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n spit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Out -C- Your message disintegratin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ir Mail -D- Your message being towed by the 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r air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my -E- Your message being carried by the "Show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ooly w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de In -F- Your message gradually fad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ne Fun -G- Your message disappearing in a multi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unnel of sine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ack Hole -H- Your message being sucked down a black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ong with an entire so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es -I- Your message displayed in variou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le being blasted by multicolored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D Bars -J- Your message popping up on vari-colore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ubes in man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xtPop -K- Your message popping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various sizes an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ole Sine -L- Your message under a changing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ircles, boxes,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es -M- Your message being displayed ov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s in various colo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ircles -N- Your message display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ulti-colored circles and 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nkler -O- Your message disappearing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loding display of colored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dom Lines -P- Your message being covered a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covered by a random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inuously changing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in -Q- Your message being hauled by the "ShowMe"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ained -R- Your message slowly going down the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erry B -S- Your message exploding on a "Cherry Bom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Paper -T- Your message display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lticolored band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ing -U- Your message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nets -V- Your message on the surface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loating thr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turn V -W- A Saturn V rocket crash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ce Names -X- Your message bouncing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various colors an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wer -Y- Your message being uncovered by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rd-worki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rtex -Z- Your message displayed on the frin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wirling vo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lling -[- Your message rolling through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ssing Thru -\- Your message sliding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rom ever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ke -]- Your message shaken up by an earth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rormy -^- Your message appearing beneath flas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ghtening in a dark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reworks -_- Your message on a billboard wit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ed fireworks burs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ace Flight -`- Your message speeding by as you h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rough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wirl -a- Your message being surrounded by br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ored swirling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ider -b- The "ShowMe" spider slowly spinning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red web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otch -c- Plaid patterns slowly woven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ou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truck -d- Your message in the marquee l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s -e- Your message popping to the screen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ShowMe Saver" flags along with "Old Gl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tch -f- The "ShowMe Saver" watch, person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r message, bouncing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quee -g- Your message exploding onto the screen 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rquee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lsator -h- Your message coming and going and 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an I change the hot keys used by "ShowMe Saver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Since there are many applications that make the use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a conflict may occur between the hot keys used by "Show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r" and those used by an application you may be run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ase, the default configuration utility, SHOWCFI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change two of the default hot-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place SHOWCFIG.EXE in the same directory as SHOMES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art the configuration program by typing 'showcfi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'enter'. Use of the utility is relatively intui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itially presented with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C&gt; to change hot key for pop-up configur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I&gt; to change hot key for immediat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P&gt; to chang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ESC&gt; to quit without sav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immediate pop up, press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be presented with another menu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t key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ALT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ult for this hot key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three hot keys sh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immediate pop-up hot key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hange the hot key for the pop 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press 'C' and you will be presented with another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the hot key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)  CTRL-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)  CTRL-LEFT SHIFT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)  CTRL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)  ALT-RIGHT SHIF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)  CTRL-LEFT SHIF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) 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is the default for this hot key when you get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lowed to select any one of the six hot key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aking your selections, you must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S&gt; to save configur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save your changes.  If you press &lt;ESC&gt;, you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gram without saving any of 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NOTE: SHOWCFIG.EXE is NOT compatible with versions of "Show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er" earlier than version 3.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s "ShowMe Saver" compatible with Microsoft Windows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.  We have encountered no compatibility problems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DOS and 'Windows'.  As mentioned above,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a 'Windows' session, "ShowMe Saver" will disable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ttempt to pop up.  If you are also running a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saver, it will continue to operate normally whil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s session.  When you leave the 'Windows' session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S, "ShowMe Saver"  will re-enable itself and continue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ally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hat do I get with the registered version of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the latest version of "ShowMe Saver"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OT have the opening ShareWare screen NOR will i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screens that you see when you exit the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How do I register "ShowMe Saver"?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asiest way to register "ShowMe Saver" is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in REGSHOME.DOC, fill it out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$10.00 registration fee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arold Schw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10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efferson City, MO  6511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the form is easy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 REGSHO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ss &lt;enter&gt;.  Send in the completed form and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nks and ***ENJOY*** "ShowMe 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Acknowledg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Me Saver" was written in Turbo Pascal 6.0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, references are made to sever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 and Sidekick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EMM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efers to either PC-DO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-DOS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nd Windows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DISCLAIMER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please 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ShowMe Saver" is a powerful program.  Wh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empted to build in reasonable safeguards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useful computer software, "ShowMe Saver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 errors in the program or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 does not give any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mplied, to anyone using this program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placement of defective media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ll the author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ss of profits or anticipated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of the use or inability to use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comes "as is" and it is the user's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lity to determine whether the program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his or her computer system and softwar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**** COPYRIGHT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2 Harold Schwartz.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erved.  You may copy "ShowMe Saver"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s, and you may give copies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 to other individuals, which they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copy under the terms of this agre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 the unregistered version of "ShowMe Saver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, you must include all of the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it.  "ShowMe Saver" may not be sold,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fee charged for its use.  If a fee is char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nection with the unregistered version of "Show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aver", it must cover the cost of copying or disse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on only.  Such charges must be clearly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ch by the originating party.  Under no circum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the purchaser be given the impression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ying "ShowMe Saver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encourages BBS operators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registered version of the "ShowMe Saver"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ir systems for download by user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valuate it.  No other reproduction or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ized without the express prior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copyright own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