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morph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by 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is form, enclose $20 (US funds only, ple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n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0 North Gl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o, IA 52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check or money order (no cash, please), I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full version (without the 320x200 limitation)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updates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Type (check one only)  _____ 5 1/4 HD (1.2 M)  _____ 5 1/4 DD (3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 3 1/2 HD (1.44M)  _____ 3 1/2 DD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nclosed $20.00?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