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Sorting and Splitt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Bernie Roehl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of the REND386 package has support for binary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ting planes" to help reduce the number of visibil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errors occur when polygons are not render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is an inherent limitation of the depth-sorting appro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pth-sorting is the only technique that will let us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endering speeds, visibility errors are a fac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lanes give you more precise control over render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get rid of some (but not all) object-object visibil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visibility errors occur, and how splitting planes ca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o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s (object1 and object2), one on each side of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ition of the observer in the above diagram, object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ehind the wall, and object2 should be visible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der is "object1, wall, objec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farthest point on the wall is farther away than objec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sorting algorithm will cause the wall to get drawn fir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rder is "wall, object1, object2" (which is incorr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1 appears to be on the near side of the wall when it'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odify the depth sorting; let's say we sort by nearest po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rthest.  Clearly this will help in some cases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the situation above.  What we'd have is jus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ituation; the order would be "object1, object2, wall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2 (which should be visible)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tuation where splitting planes can help.  A splitt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inite mathematical plane that breaks space into two area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plane.  When we go to render the scene, we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far side of the plane first, then objects "on"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jects on the near side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splitting plane that runs along the wall,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"far" side of the wall first, we eliminate th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bove; from where the observer is, object1 is on the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ne and therefore gets drawn first.  The wall is "o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and gets drawn next.  Finally, object2 (which is on th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ne) gets drawn.  The order is "object1, wall, objec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we want.  If the observer moves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olution still works; object2 will be on the far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drawn first (followed by the wall, followed by objec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plitting plane is a true mathematical plane (i.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, and has no boundaries).  It is *not* a poly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ting plane is defined by a point in the plane and by a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.  The normal is a line pointing away from the plane: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a floor or ceiling (i.e. constant z coords) might be 0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ll with constant x-coordinates, it would be 1,0,0. 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litting plane divides space into two "areas"; w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either or both of these with additional splitting 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therefore define a binary tree, whose non-leaf nodes are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leaf nodes are "areas" (with which we can associ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including lists of objects in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split definition is important.  For exampl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would perhaps form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3   </w:t>
        <w:tab/>
        <w:t xml:space="preserve">            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4443         or          1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                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1111                    1444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rder in which they'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try to keep walls, ceilings, floors, etc. con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ed by their split.  Otherwise vis errors are lik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a program to define splits automatically, and divide w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is hasn't been done.  (any volente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moves, it has to be removed from its cur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ree and re-inserted at the correct place; this imposes a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ecause the object is not actually divided, but "exist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determined by its center, the overhead is much smaller than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 trees; however, it means that split trees are not foolproof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ing vi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keep in mind that splitting planes are not a cure-all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ever use of splitting planes one can still have visibil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can be drastic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non-convex objects into smaller, separate pie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ome errors.  By carefully setting the depth-sorting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objects, you can eliminate still more errors.  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lanes, you can remove most of the rem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se techniques can result in scenes that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s, with relatively few vis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