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0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2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5   copies         $1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10  copies        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20  copies         $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+ copies              $6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87a, PCX, TGA, TIF, and FLI pictur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gram was designed for 386 computers and SVGA cards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memory.   Therefor, HIMEM.SYS, EMM386.SYS or QEMM386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and 2 MEGS of EMS/XMS ram should be availabl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board out there comes with a VESA compatible driver, so if y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you might want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e problems with your SVGA card type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witch graphics modes when viewing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fray our schoo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pictures in GIF, PCX, TGA or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of pictures in 5-6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l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lip pic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et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SVGA modes - Press 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bugs with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 file format (320x200x256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memory alloca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