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ORF Rel Alpha 0.12 (12/2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rief intro to get you going with DMorf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ocumen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Morf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DMorf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lenty of XMS (EMS is not useful) unless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arping process, DMorf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re are two versions of dmorf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rf.exe, which runs in real mode and only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ntional memory, and dmorfx.exe,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286 protected mode, and allows access to up to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ended memory... dmorfx requires som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included in this archive..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DPMI16BI.OVL" and "RTM.EXE", and they'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called "DTAMEM.ZIP" which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in the same place you found Dmor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DMorf, type "DMORF &lt;file1&gt; &lt;file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DMORFX &lt;file1&gt; &lt;file2&gt;" if you're using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hav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f doesn't currently check to make sure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so if you mix 'em up, you might get REAL od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DMorf creates is compressed Targa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VPIC and PICLAB have some trouble reading the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un-length packets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can read 'em ok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gave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les 'em so 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mesh is laid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she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one of the pictures (which one doe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Click the button at the point where you wa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(If the cursor is on the top or bottom border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, and if it's on one of the sides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press th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 when you've go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Morf will try to prevent you from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defeat it with weird angles.  It'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me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oints are all located where you want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tell DMorf to go ahead and morph, DMorf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s to map where by drawing spine cur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is control off, it'll draw straigh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and (gasp) sometimes even pa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ctur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resampling:  In smooth mode, DMorf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f you turn this control off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a the closes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R" control: sets the red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G" control: sets the green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B" control: sets the blue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DMorf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ap button: swaps the meshes between 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1-&gt;2 button: copies the mesh from window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2-&gt;1 button: copies the mesh from window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line meshes" mode, make sure you use this butto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make sure the splines aren't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and settings to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control file.  Type the filenam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or you'll get a run-time error an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DMorf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r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 and morphing algorithms come from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berg's book Digital 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caling and spline code come virtually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ook (except for translating it from C t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the line drawing routines off from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urbo Pascal 6.0 Techniques and Utilities,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what other places I stole stuff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actually my original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GRAPHDEV forum gang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BS gang for their suggestions, and va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'm going to add or change (sooner or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ion of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better way of adding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per handling of the alpha channel.  Right now DMorf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byte from TGA-32s into account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make it work with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on't actually have any test files with re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going to have to write a little program to ad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o pictures (a seed fill to alpha ou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ethod suggested in Foley &amp; Van D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a program to do compositing (or add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, forget that alpha stuff and add some kind of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 out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