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media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ultimedia Maker.  If you are a disk vendor, a BBS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ser group librarian, please read this fil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lease call us at 410-665-0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contains important information about the fi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TING AND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Multimedia Maker may be distribut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ultimedia Maker must be distributed in its entiret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ultimedia Maker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duct without prior written permission from 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ultimedia Maker cannon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ultimedia Maker may not be distributed by any for-profi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The cost paid for the evaluation shareware disks i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vendor's distribution and marketing cost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ver the cos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Additional payment to the author is requi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s to use a shareware program beyond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nyone who wishes to distribute Multimedia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mercial disk vendors, BBS operators, user group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Multimedia Maker in your catalog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the screen, this package has several bit-map screen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ormat. Alternatively, feel free to capture your own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Maker comes on two disks, and it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d your disks directly from us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iles. The files that make up Multimedia Maker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included several program descriptions of varying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Maker is a new business and educational tool that has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.  Imagine turning dull meetings and boring classroo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-stopping presentations and tutorials, complete with speech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effects and high quality graphic images. You can us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your own custom AUDIO/VIDEO SHOWS on any subject, place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cedu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mp on the MULTIMEDIA band wagon!  Produce state-of-the-art graph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xt presentations, tutorials, advertising, demo's, cours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ng, reports, educational projects with outstanding SPEECH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nd effects that sound great on your PC speaker 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.  Incorporate your own PCX, GIF, TIFF or TARGA graphic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GA, VGA or SVGA(1024x768x256) formats.  Add incredib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, motion, and use some of the pre-recorded speech,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ffects or record your own speech and music to create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-grabbing interactive AUDIO/VIDEO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package to create a new product/servic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given to your sales staff to use on sales calls. 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can play the demonstration on the customer's computer (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needed).  Better yet, you can mail a presentation disk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stomers and new prospects (direct mail mark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train someone ?  With MULTIMEDIA MAKER you can create a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duct or service. The tutorial you create can interact, t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your trainees. MULTIMEDIA will help convey what text alone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and hard drive required, sound board recommended. Share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ackage to create presentations, tutorials and talking shows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ackage to create your own presentations, tutorials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shows, tests, advertising. Supports Sound Blaster - Share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ix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Maker is a new business and educational tool that has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.  Imagine turning dull meetings and boring classroo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-stopping presentations and tutorials, complete with speech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effects and high quality graphic images. You can us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your own custom AUDIO/VIDEO SHOWS on any subject, place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cedure you desire. VGA and hard drive required. Share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, please review the "Multimedia Mak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" section below to ensure that you ha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Multimedia Maker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DIA AUTHORING TOOLS PRESENTATIONS TUTOR SOUND BLAST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ILE_ID.DIZ file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veive the disk from us, We recommend that you archi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disk 1 (see below) in a file called MMM20A.*,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 2 (see below) in a file called MMM20B.*, where the "*"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P, ARC, LZ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media Maker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obtain your copy of Multimedia Maker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o see that the files on your disks are as listed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, please contact us so you can obtain the proper disks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from where you obtained the disks, so we can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 the proper disk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Maker comes on 2 (two)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ISK__.1   - disk 1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20A.EXE   - 1-st Multimedia Maker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.DOC  - short readme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.BAT  - readm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EXE   - Users Manu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-KEY.EXE  - used i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BBS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ISK__.2   - disk 2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20B.EXE   - 2-nd Multimedia Maker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.DOC  - short readme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.BAT  - readm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