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Fletcher  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8 Hartland Street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a, CA  91335 USA 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Product                   Unit Price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-                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       MoreFun Screen Savers V.1   $  5.00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