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T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pril 14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ware player for Autodesk 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 by Jos� De Almeid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4185. 1504 Lisboa Codex.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OPYRIGHT NOTIC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FLI is Copyright (C) 1993 by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FLI, its accompanying documentation, have 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 of HTFLI Demo may be modified, altered, reverse engineered, s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in any form which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Author specifically 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including but not limited 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tness  for a particular  purpose and HTFLI  license granted here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,  and  without  limiting  operation  of  HTFLI  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 to any particular application, use, 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loss of profit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damage, or other incidental 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 or inability to use HTFLI even if the Author, Jos� De Almei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uthorized  distributor of HTFLI has  been advised of the 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y  Freeware program, you  may freely distribute  HTFLI, subjec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must  be distributed in an unmodified  form, including the HT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 and description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,  SysOps  MUST  keep  inside  the  archiv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description file, as it is distributed by the Auth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BBS users the correct  and same good description for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 may  not be  included  with  any other  product for 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oever without prior written consent from Jos� De Alme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charge or payment may be accepted for HTF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ystem Operators may post  HTFLI on their BB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ir users without written permission,  only if the above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,  and only  if no  special fee  is necessary  to access  HTFLI file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fee to access the BBS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 of Shareware  and Public  Domain software  MUS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from  Jos� De Almeida  before distributing HTFLI  and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conditions. Permission is  almost always granted;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 to ensure protection  for the Author  and users of  HTFL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CUSTOMER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to  users of HTFLI is available through  two major chann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contact the Author  with questions, suggestions, problem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HTFLI's worldwide 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: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351-1-3527623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Dual Standard V32Bis * 2400-16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2: 351-1-3151435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Dual Standard V32Bis * 2400-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3: 351-1-3151436 *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HST V42Bis * 1200-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ME   : PCB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EC: BBS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ll the Portugal co-support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BA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: Jose Alme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#1: 351-1-7786640 * 20-24h (Tue &amp; Thu 20-01:3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l SatisFAXtion Modem /400e * 1200-14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4185.  1504 Lisboa Codex. 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 can be reached in the following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OCAL)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FILES INCLUD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FLI  is distributed in  a archive ZIP  file. Please do 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 contents or  add any  file. The  archive name  is HTFLI100.Z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.EXE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.DOC   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 file  for  PCBoard  systems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 or change  this  file;  this file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or's description of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 TOOL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using Borland's Turbo Pascal version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lso used  The The  HeartWare Toolkit  v2.00 for  Turbo Pascal,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 Jos� De Almeida &amp; Luis Corre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 OTHER SOFTWARE FROM THE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  HTFLI, I also released  other software, either as 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 programs. All  this software   are available  at SkyShip 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umer Support chart for phon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(in alphabetical order) and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TFLI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 player for Autodesk FLI animation files in MC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HTFLI1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Jumbo v1.09 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ado  Jumbo Streamers. Easy  of use. Very  very fast.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interface. True arrow mouse  support in text mode. Screen f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 palette and  font re-definition.  On-line help  an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.  Backup single, multiple  or all hard-disk 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 multiple volumes  in a  single command.  Format.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user-specific tasks.  And more! Fully 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JUMBO9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vga v1.00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a VGA text  based demo program.  This is not  an ut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very interesting and  amazing programing exercise. Include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fast  and best implemented  palette fades in  and fad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ue" arrow mouse cursor (Norton  a-like). 6 Built-in text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,  but they  work code-page  independently. 2  Text fo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screen  at the same time, using  VGA program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 512 different characters  on screen at  the same time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 colors (not  only 8).  Toggle character  blink on/off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everything this program does, no  matter what it is,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berately. It have no bugs,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JAVG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viePoem v1.3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e Poem is a graphical  animation with aproximately 6 minu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using Electronic Arts' DeluxePaint Animato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MPOEM13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POEM13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agMail v0.16� 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program  that  works  with  virtually  any  DOS off-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 Automatically  inserts in a message  your signature (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ize) and a tagline (any size, multiple lines). Easy to con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 completely silent mode. More  than 34,000 Tag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zens of pre-compil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AGM016B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Image Bank BBS Clip Art Library v1.00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 of  266  Clip  art  files  in  the following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CC - for DeluxePaint and PC Paint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T  - for Neo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IF - for other dra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 nice and very small  clip art images, and  dozens of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Microsoft Windows-alike  push buttons.  Includes catalogs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easy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TIBCA10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Wallpaper Library release WL3024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's biggest wallpaper  library availab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x,  featuring 3,024  tiled  .BMP  wallpapers in  256-colors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 about 32 MBytes of images. More than 1,300 new wallpap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release. Super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: WL3024*.*   (14 file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nderWho v1.20                          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der Who Transfered That Fi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ltimate  power  standard  door   for  upload  and  download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 and  analizing  for  PCBoard  v14.x.  Let  your 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all upload and/or  download transfers to/from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 On-line menu commands. User, file, date, protocol, error, CPS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specific searches, mixed with  search uploads, downloads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ly. Up to 10 search items  at the same time. Fanc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and multi-language support for almost everything.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 use. Plug and play  install and configuration, yet 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l configuration  options available for  virtualy ful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test   possibility.  Built-in  chat,   DOS  shell,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SysOp options aware.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WONDER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