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gt;&gt; FREEWAR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F RESolution utility (C)1993 R.Janor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1.00 release date 03/0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GIF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RES is a simple utility that checks the header of GI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returns a DOS ERRORLEVEL indic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0 = GIF image is 640x48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1 = GIF image is under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2 = Not a GIF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255 = File not found, or rea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ttle utility can be run in upload scan batch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 Systems, to reject substandard GIF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RES is Freeware, no payment to the author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The assembler source code has also been includ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wish to make modifications to the code. The author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to the source code, though you are fre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and source code is provided with NO warrant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or implied. Use it at your own risk.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NOT be liable for any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, arising from the ability or dis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The use of this program on your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your acceptance of these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F file struct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6 5 4   3 2 1 0 (individual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- - -  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0 | 0 1 0 0   0 1 1 1 = 47h =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1 | 0 1 0 0   1 0 0 1 = 49h =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2 | 0 1 0 0   0 1 1 0 = 46h 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3 |                     &lt;ign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4 |                     &lt;ign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5 |                     &lt;ign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6 | L L L L   H H H H = Width LSB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7 | L L L L   H H H H = Height LSB M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RES first check the first three bytes of the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"GIF", if this is not found it returns ERROR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 a GIF file). It then checks the image width, compa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640. If the image is less than 640 pixels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1 (less than 640x480). If the width is accept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the image height against 480 pixels. If the he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it returns ERRORLEVEL 1 (less than 640x480)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ERRORLEVEL 0 indicating the image is 640x48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RES was compiled with MicroSoft Macro Assembler (MASM) v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inked with MicroSoft Linker v5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, criticism and feedback welcomed. You can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via snail mail at: Ron Janor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51 Richmond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ten Island, NY 10304-2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t the support BBS (718) 876-0337 @9600 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