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2EXE v3.1 (C) Cyber-Design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: Alexey Zil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1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2EXE version 3.1 is a completely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evious version 2.0. Due to the many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ed and it's growing popularity I created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slide bars are gon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n the right side.  I opted for the 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instead of the graph. This way you c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size diff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2EXE compresses fli files created by the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(tm). These files tend to be very large an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f some kind. My program combines a pow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lgorithm with a player, resulting in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tart up, all you need to do is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 you will be compressing.  Then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you wish it to be mad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sspell the fli name, tha statu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 FLI!  This means the fli file wasn't fou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it again. If the status says NO OPEN!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exe file could not be opened, 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 was write protected, there was no room, or 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error. As always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malignant or benign that this program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time on all the info, that statu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PY, that means it is creating the header of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n it will change to COMPRESSING, and the lef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display, in bytes the size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window will show the progress. And when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ndow will show the total, file siz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be put in the ordering menu, press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 copy of an ordering form to PRN. Please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urned on, as problems may occur if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the compressed fli, notic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mmand-line parameter, type: C:/&gt;file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full screen decompression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, and instead you will have a small,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eclaring it to be decompressing, for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ed by the full screen message. One again type 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file, to turn of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2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S &amp; FIX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2EXE v3.1 has a totally new compression,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led data if the fli was too big. This has been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new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enerally cleaned up any major/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respelled DECOMPRESSION, to ensure peop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ffended by bad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added a command-line parameter fo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this version for $25,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version, registered in your name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, SUGGESTIONS,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else fails, and you are on a ver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, I can be reached via internet addres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L13BC@CUNY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nly appropriate mail, as I am busy and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my mail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3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