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!!!!!!!!!!!!  WARNING 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, change, or rename any of the EnVision Publisher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all its files, and if any have been deleted, rena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it will NOT run.  For a listing of all the file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 system, please see file VENDOR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