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V - A font editor for VGA fonts, written by Rick Ow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3.40 (be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you tired of your drab, boring screens?  Does your VGA have a we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 set?  If so, there's hope!  If you have a VGA display, you can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number of interesting fonts; with EDV, you can edit those fonts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rt's cont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gal jun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freeware, and is copyrighted 1992 by Rick Owens. 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 no obligation to send money to me (or anyone else, for that matter)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.  In fact, I do not want this program to be distributed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e; you may give it away to anyone, but you may not charge them money bey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reasonable cost for copying.  (For example, this program can be post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loading on a subscription boar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NING:  You use this program at your own risk.  If anything goes wrong,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else shall be held responsible for any problems you encou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rther warning:  This is a Beta release, and may well have bugs in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'm not releasing the source code yet (if ever), because it's probably go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hange radically before I'm done.  However, if you can't live without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cular bit of code, get in touch with me and we'll figure something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ice that I haven't said anything about the fonts...  that's because fo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't be copyrighted!  If this is news to you, take a look at COPYFONT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nd if you've got access to the Federal Register, look up the referen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 if you create a new font by modifying one of the ones in here,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a new name rather than overwriting one of the ones in this archive,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rtesy to everyone who gets a copy from you either directly or indi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us prote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order to protect this program against unauthorized modification, I'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d Kevin Dean's CRC module.  If you ever get an error message te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this program has been modified, you _may_ have a virus in your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is is not certain; almost any modification, virus induced or no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stop the program.  Unless you _know_ how the program was modified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immediately scan your system for viruses using your favorite scann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to be safe.  (I've been lucky enough to be hit by only one viru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of backups I was able to recover without too much trouble...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ggest that you take similar precautions, so that your files don't be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istic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course, this program is not completely safe from tampering; someon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kill and patience could decompile the program and patch over the CRC che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ever, simple mods (like a piggy-backed virus, or someone changing th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messages) will be cau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ose who like PKlite, Diet, or some other program compressor:  Sorry fol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ressing this program qualifies as modification _in spades_.  If you'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ght for space on your hard drive, move EDV to a floppy, or unzip it on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M drive.  Or, if you can afford it, get a bigger hard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's one other downside to this... disk accessing.  The CRC check ha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 and read the executable wherever it resides, which will make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iceable delay on slow systems.  Again, I'm sorry, but them's the break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Why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od question; I'm glad you asked.  :)  I've always liked playing with fon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VGA fonts are no exception.  I found and started using the LOAD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, and had lots of fun.  However, there were some problems:  lo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nts were originally 8x14, which meant that boxes had annoying gap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; some fonts that were too small (i.e., 8x14 or less); some fonts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omplete (e.g., no boxdraw characters at all), etc.  Some of those th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be corrected with a good binary file editor, but that's a kludge.  S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xt thing was to see if I could find a font editor.  I found sever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none were really satisfactory.  So, I wrote my own.  It doesn'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ncy menus, or wonderful graphics (in fact, the interface is text only)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doesn't have all the features of other editors (yet, anyway!).  But..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 what I want, the way that I want (mostly, at least).  On the assum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here are others who are interested in VGA fonts, I'm distribu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or and my collection of fonts.  At this time, I don't plan to offe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 for the program; however, if you want to get in touch with m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ggestions, comments, criticisms, etc., feel free to do so.  If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'll rep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far as the name goes, it's short hand for "EDit Vga fonts".  I pronou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"eedeevee", but you can pronounce it any way you want. 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, how do you use it?  Type EDV and hit Enter!  After a moment, you'll b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in edit screen, ready to g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s on loading:  if the file is less than 4096 bytes,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ume that you're working with an 8 by n (where n &lt; 16) font, an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rt it on entry.  The program will estimate the number of bytes (rows)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, then prompt you for the same value.  If you like the estimate,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t Enter; otherwise, type the correct value.  Note:  this conversion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the disk file.  You must save the font to make the conversion sti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lip side of this is that if you want to keep the original, you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 a copy and leave the original file alone.  Also, you can load font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line; the format is "EDV &lt;fontname&gt; [&lt;fontname&gt; ...]"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fontname&gt; is the full name of a font file (i.e., the base name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nsion; the path is optional).  Extra font names (i.e., a fifth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yond) will be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dit screen is the heart of the program.  Here you can view and edi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 in the font.  The 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    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     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    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,F1    Display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       Set the change flag to fa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      Move to the next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,       Move to the last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       Move forward ten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       Move backward ten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     Move to next fr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Tab Move to last frame.  (BackTab is Shift-Tab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 U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 Dn Move the cursor to the UL, LL, UR, or LR cor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       Move to a particular character (hit the key for the characte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 to edi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      try the font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       Return to the Default font (i.e., reset the VGA displa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       Copy rows C &amp; D (12 &amp; 13) over rows E &amp; F (this helps when conve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x14 fonts to 8x1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2      As above, but works on all box draw characters within fo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us the top integral character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F2  Show characters for composite.  This will change the index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-active frames when you're looking at a composite character (e.g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131, '', which is composed of 'a' and '^').  This co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s with diacritics (i.e., acutes, graves, carets/circumflex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ldes, diaereses/umlauts, and cedillas), the ae digraphs, the c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, the pound/sterling symbol, the yen symbol, the pesetas symbo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lorin/guilders symbol, the fractions, the +/- symbol, the 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or equal/greater than or equal symbols, and the division symb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, this command will help with the upside down ? and ! charact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l characters (176-178, 219-223), the set intersection symbo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superscripted 2 and n characters.  Note: This won't do the jo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you; it just shifts the other frames to the appropr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.  This will only serve as a guide.  _You_ will have t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e the buffers are loaded with the correct font (usually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you're working on, but perhaps not always!), and _you_ will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o the combining/modifications.  Some are easy; for instanc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side down ! and ? can be built by copying the original charac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flipping the character both ways.  Others, like the fraction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ound/sterling symbol usually have to be 'manually' bui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M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O   Merge another character into the current one.  (This does a bitwis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specified character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X   Same as Merge, except that the operation is XOR (eXclusive O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space&gt; Toggle the current bit/pix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       Save the current fo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S   Save menu; allows you to save a font as a .COM file, a C source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text file, or a raw font file (same as S, abov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       Load a fo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       Flip the current character horizont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       Flip the current character ver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       Copy another character.  (Enter the frame # to copy from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      Import a range of characters from another fo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The range is imported _starting at the current character_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      Blank out the current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       Reverse the current character (i.e., toggle all bi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D   Display a directory of .FNT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move the cursor around, use the arrow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raw, hold the left Shift key and use the arr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erase, hold the right Shift key and use the arr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hift the character, hold down the Control key and use the arr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hift the current line, hold down the Alt key and use the left and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 Don't try to use the Move command to edit character 3; the ^C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ll the program.  Also, if you want to move to one of the high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, you don't need to use the M command, just enter the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ly.  (For those who don't know how to use this:  Press and hold the A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, type the ASCII value of the character you want on the numeric keypa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release the Alt key.  This works with many program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get strange results when loading a font, it's possible that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'impure' file, one that's got some other info at the start (e.g.,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cators, a font name, possibly even a font loader).  You'll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act the font and put it into a file all by itself; you can do thi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an editor that will handle binary files, or by using my Extr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, or by writing a short program to do the extraction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Men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 normally is the same as S from the edit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 as text creates a text file with each bit map represent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; see also the EDVA program.    (If you use a programmabl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or, you _might_ be able to set up something to let you type those l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.  I know it can be done, 'cause I've done it on a PR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icomputer with EMACS.  However, it's not easy; usually it's not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e.  If you're considering writing a stand-alone program to do this s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ing, I recommend using the original font files rather than text version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ll save a lot of space that way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 as C source code creates a file you can include with your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itions; it defines a 4096 element static char array.  If you're go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using a font or fonts in a program, I recommend that you just load the 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t file from disk rather than incorporating it into the program.  There'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ile time penalty for this, and changing the font is much faster. 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avoid disk accessing, or you're using a picture building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.g., SMOOTH.FNT) which you're not going to be changing, this might b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ter way to go.  Your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 in PC Mag VGA font loader puts an executable front end on the fon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s it as a .COM file.  The resulting program is self contained and 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e future upgra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ncy handling of the font Directory (Alt-D) command; right now it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s a DIR command 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nsion assumption (i.e., the .FNT extension would be implied by using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asename of a fi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R builder:  this option would create a .COM file that would make a g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t resident (i.e., resistant to most mode changes).  Actually, I'm wor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putting in a mode to save a font into any other program defined in a pl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data file.  This would let you use your favorite loader(s), TSR or no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by adding a line to the dat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rage of a 'default' font directly in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gle column move:  this would let you use the Alt-up arrow and Alt-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ow move a single column just as you can now move a single r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/row insert and de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'll add the above features when I have both the time and the interest (I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I get 'round tuit :) ).  If you'd really like to have one of the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hancements, or one that's not listed, feel free to contact me.  I w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arantee anything, but I'll at least read your l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ks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chard "Yes you _do_ need numbered lines!" Hardesty, for extensive b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ing and the Russian font.  (Enjoy your coffee, Richard! :)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l Krause, sysop of Sparky's Corner, for making it possible for me to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nt loader and most of the fonts, and for running a great 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 (that's the way it's printed in the manual), the author of the Font Man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t editor.  Even though this program doesn't get along very well with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, it does have some good ideas in 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vin Dean, for writing his CRC code and placing it in the public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, that's about it... like I said, I hope you find this program of us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's my address, in case you want to get in touch with 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ck Ow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O. Box 15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lispell, MT 59903, United St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probably get in touch with me on U'NI-net in the C-Programm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ience, Programming, or ChitChat conferences, among oth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ose who would like to use a font in a C program, here's par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 from my edit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d activate_font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x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far *font_buffer=fonts[current_font_num].buff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uct REGPACK 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.r_ax = 0x1110;  /* Function and subfunction?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.r_bx = 0x1000;  /* Bytes per character (16) and block to loa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0 in this case).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.r_cx = 256;     /* # of characters to load.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.r_dx = 0;       /* Value of first character to load.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.r_es = FP_SEG(font_buffer);   /* Segment of the table.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.r_bp = FP_OFF(font_buffer);   /* Offset of the table.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(0x10, &amp;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e use of the far pointer and the intr()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h, one final note:  to use the LOADFONT program, just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FONT &lt;fontname&gt;.  Also, take a look at the included LF.BA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one way to switch fonts on the fly.  See the READ.ME file for more info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