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VAILABLE FROM MOTES ED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chool-Mom ver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most complete children's educational software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modules for Music Composition, Math, English,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, Time, and Exams.  Requires 640K RAM and CGA.  Will suppor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om's Math 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h portions of School-Mom.  Has multip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ddition, subtraction, multiplication,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  Has math games and animated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ables.  Requires CGA &amp;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Children's Graphics Program 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raphics program that kids can use to draw pic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ircles, boxes, and macros.  Drawings ca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, colored, animated and printed using a screen dump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create coloring book pages for Dr. M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ok.  Requires 640K RAM, EGA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r. Motes' Colorbook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like a child's coloring book.  It comes wit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ages that you can color using 32 different col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s.  The colored pages can be stored and used later.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, EG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am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ore than 30 School-Mom exams for children of all 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are: History, Geography, Science, Reading Compreh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olorbook Pag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dditional graphics pages for Dr. M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pies of these just fill out the order form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the shipping and handling fee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Note:  Registration for all our programs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of School-M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copies of the disks I've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      School-Mo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Mom's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The Children's Graph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Dr. Motes' Color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Exam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Colorbook Page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3.5 in. _____     /    5.25 in. ______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sending $5.00 for the first disk plus $2.00 for each additional</w:t>
      </w:r>
    </w:p>
    <w:p>
      <w:pPr>
        <w:pStyle w:val="PreformattedText"/>
        <w:bidi w:val="0"/>
        <w:jc w:val="left"/>
        <w:rPr/>
      </w:pPr>
      <w:r>
        <w:rPr/>
        <w:t>disk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