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SNEW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DET - the CAD Text Editor 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, 1991, 1992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03 (November 29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, spell checker picking up too many suggested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02 (November 15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user configurable default for the word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, set by CADETIN.  Additional path checking is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"transfer file not found" errors when CADE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 not used.  Cadet now skips (and eliminates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ome TEXT entities which consist of a sol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Further checks are added to avoid problem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f video modes.  The top line of edited not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seemingly "disappears" on certain display li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-- eliminating the need to regen or "clean"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o bring it back on the display.  Added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umented feature(?) to eliminate confirmation promp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 or deleting lines in "MIXED" editing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 because you can really mess a drawing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shuffling text entities up or down, bu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some users can eliminate the confirmation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rameter line to the bottom of the CADET.CFG file: 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1 (August 30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changes to prevent CADET from making video mod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pecifically configured to do so.  Allows more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istence with protected mode (P386) display li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0 (July 23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d insert new lines into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wrap and reformat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rows, fill empty cells of existing text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ine spacing of existing not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ly edit/spell check all text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terface to fil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ll text justifications, including those new to R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conditional fit for long lines and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ditor word wrap by picking endpoint o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justifications of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edited text in the event of power lo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 existing text, same properties, inside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fault text properties by picking an existing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en out crooked tab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multi-line text in AutoCAD at any desired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r edit up to 2000 lines of text at once (formerly 9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SCII text files from AutoCAD or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mouse support for editor, menus, pick lists and 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ort option for unsorted, as picked text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ick lists for styles, spell checker and fil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dent positions cursor to maintain indentation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tabs align text to previous indents and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able fixed tab spac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eeze excess spaces from word wrapped and reformatted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mmand to print text from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ggle case command switches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mmand to save text and continue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cursor to top and bottom of table rows/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text files directly into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ables in comma delimited ASCII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display in different colors than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use insert and delete line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, more complete pull-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 checker now suggests up to 18 spell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misspellings automatically corrected by spell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word wrap recognizes and maintains left mar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 paragraph, remaining paragraph, or whole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-and-paste multiple lines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xt blocks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are user configur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utomatically locates all ACAD.LSP &amp; ACAD.PG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able default line spacing to text height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efaults for insert mode, tabs, autoindent and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0c (April 10, 1992) &amp; VERSION 3.0d (May 3, 1992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releases.  Fixed CADET autoloading routines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early versions of AutoCAD R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3.0b (May 22, 199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bug fixes, CADET did not correctly match promp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when blocks contained duplicate attribute tag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algorithm corrects this problem. CADET.DIC can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any of the multiple directories specified b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's ACAD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3.0a (March 21, 199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bug fix, some versions of DOS failed to handl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d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3.0 (March 13, 199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integrated spelling che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ADET-Notes interface for creating drawing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word wrap and reformat to new CADET-Notes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Search-and-Replace and Find-Text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ram disk installation proced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install startup option for 43/50 line EGA/VGA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ermanent typematic rat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IN can now reconfigure CADET without install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function name conflicts can now be 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Ctrl-W] command, formerly Delete Word, is Set Word W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Word command is now [Ctrl-BackSpac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prompts have been streamlined and col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2.0 (August 12, 1990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I.LSP imports ASCII text files into AutoCAD draw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ommand to export the text from editor to di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ypematic rate accelerator speeds cursor (AT compatib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 used for AutoCAD special characters has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memory management scheme to minimize LISP overh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can now start-up in row sort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now uses text "insert" point for sor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now displays attribute prompts, tag, and block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are now updated just once, not once per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xt style command has been improved by sor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Swap" option has been added to the mark block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IN now checks to see if your ACAD.LSP file is encry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word function is better beh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g relating to marked block highlight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ochrome color set has been changed for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0 (May 10, 1990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ADET release made available to the publ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