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rt's Dinosaurs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_______________________________________State_____Zip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ize desired:       5 1/4 in._______       3 1/2 in.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 . . . . . . . . . . . . . . . $20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 (Outside the USA) . . . . . .  30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land C++ program code . . . . . . . . . . .  20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program (                   ) . . .   5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program (                   ) . . .   5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program (                   ) . . .   5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program (                   ) . . .   5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. . . . . . . . . . . . . . . . . . .        ___2.00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enclosed . . . . . . . . . . . . . . . .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of payment: Check or MO______ MasterCard______ Visa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 number____________________________ Expir. date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gnature (necessary)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id you receive your copy of this program?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ed improvements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rt's Dinosaurs 3.0 is a software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ron Wieren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P.O. Box 5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Muskegon, MI 4944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