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, 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, 1993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 User's</w:t>
      </w:r>
    </w:p>
    <w:p>
      <w:pPr>
        <w:pStyle w:val="PreformattedText"/>
        <w:bidi w:val="0"/>
        <w:jc w:val="left"/>
        <w:rPr/>
      </w:pPr>
      <w:r>
        <w:rPr/>
        <w:t>Guide are Copyrighted (C) 1992, 1993 by Kristofer Sweger. This software and</w:t>
      </w:r>
    </w:p>
    <w:p>
      <w:pPr>
        <w:pStyle w:val="PreformattedText"/>
        <w:bidi w:val="0"/>
        <w:jc w:val="left"/>
        <w:rPr/>
      </w:pPr>
      <w:r>
        <w:rPr/>
        <w:t>accompanying documentation are protected by United States Copyright law and also</w:t>
      </w:r>
    </w:p>
    <w:p>
      <w:pPr>
        <w:pStyle w:val="PreformattedText"/>
        <w:bidi w:val="0"/>
        <w:jc w:val="left"/>
        <w:rPr/>
      </w:pPr>
      <w:r>
        <w:rPr/>
        <w:t>by International Treaty provisions.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Windows is a trademark</w:t>
      </w:r>
    </w:p>
    <w:p>
      <w:pPr>
        <w:pStyle w:val="PreformattedText"/>
        <w:bidi w:val="0"/>
        <w:jc w:val="left"/>
        <w:rPr/>
      </w:pPr>
      <w:r>
        <w:rPr/>
        <w:t>of Microsoft Corporation.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In addition, the standard personal computer BIOS (the "Basic Input</w:t>
      </w:r>
    </w:p>
    <w:p>
      <w:pPr>
        <w:pStyle w:val="PreformattedText"/>
        <w:bidi w:val="0"/>
        <w:jc w:val="left"/>
        <w:rPr/>
      </w:pPr>
      <w:r>
        <w:rPr/>
        <w:t>Output System" that is part of the computer's hardware) has limitations that</w:t>
      </w:r>
    </w:p>
    <w:p>
      <w:pPr>
        <w:pStyle w:val="PreformattedText"/>
        <w:bidi w:val="0"/>
        <w:jc w:val="left"/>
        <w:rPr/>
      </w:pPr>
      <w:r>
        <w:rPr/>
        <w:t>have had to be addressed individually by several TSR (Terminate and Stay</w:t>
      </w:r>
    </w:p>
    <w:p>
      <w:pPr>
        <w:pStyle w:val="PreformattedText"/>
        <w:bidi w:val="0"/>
        <w:jc w:val="left"/>
        <w:rPr/>
      </w:pPr>
      <w:r>
        <w:rPr/>
        <w:t>Resident) programs or device drivers, by work-arounds and special drivers in</w:t>
      </w:r>
    </w:p>
    <w:p>
      <w:pPr>
        <w:pStyle w:val="PreformattedText"/>
        <w:bidi w:val="0"/>
        <w:jc w:val="left"/>
        <w:rPr/>
      </w:pPr>
      <w:r>
        <w:rPr/>
        <w:t>major application programs, or by development of graphical user interfaces such</w:t>
      </w:r>
    </w:p>
    <w:p>
      <w:pPr>
        <w:pStyle w:val="PreformattedText"/>
        <w:bidi w:val="0"/>
        <w:jc w:val="left"/>
        <w:rPr/>
      </w:pPr>
      <w:r>
        <w:rPr/>
        <w:t>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ay be loaded into memory from the DOS command line, from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EXEC.bat), or from CONFIG.sys with DEVICE=, DEVICEHIGH=, or INSTAL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The Registered ANSIPLUS driver also doesn't have that pesk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n the sign-on message. The registered version is NOT Shareware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This information is provid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and is not included in eithe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boot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, money order, Eurocheque in your own currency at current</w:t>
      </w:r>
    </w:p>
    <w:p>
      <w:pPr>
        <w:pStyle w:val="PreformattedText"/>
        <w:bidi w:val="0"/>
        <w:jc w:val="left"/>
        <w:rPr/>
      </w:pPr>
      <w:r>
        <w:rPr/>
        <w:t>exchange rates, or credit card (Visa or Master Card only). Credit card orders</w:t>
      </w:r>
    </w:p>
    <w:p>
      <w:pPr>
        <w:pStyle w:val="PreformattedText"/>
        <w:bidi w:val="0"/>
        <w:jc w:val="left"/>
        <w:rPr/>
      </w:pPr>
      <w:r>
        <w:rPr/>
        <w:t>are also accepted by telephone on the ANSIPLUS support line,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 the</w:t>
      </w:r>
    </w:p>
    <w:p>
      <w:pPr>
        <w:pStyle w:val="PreformattedText"/>
        <w:bidi w:val="0"/>
        <w:jc w:val="left"/>
        <w:rPr/>
      </w:pPr>
      <w:r>
        <w:rPr/>
        <w:t xml:space="preserve">mailing address for your registered ANSIPLUS an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All other use requires registration.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, whether you have</w:t>
      </w:r>
    </w:p>
    <w:p>
      <w:pPr>
        <w:pStyle w:val="PreformattedText"/>
        <w:bidi w:val="0"/>
        <w:jc w:val="left"/>
        <w:rPr/>
      </w:pPr>
      <w:r>
        <w:rPr/>
        <w:t>registered or not. We can be reached by mail at P.O. Box 378, Larkspur, CA</w:t>
      </w:r>
    </w:p>
    <w:p>
      <w:pPr>
        <w:pStyle w:val="PreformattedText"/>
        <w:bidi w:val="0"/>
        <w:jc w:val="left"/>
        <w:rPr/>
      </w:pPr>
      <w:r>
        <w:rPr/>
        <w:t>94977, 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 (415/924-5407)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When you do call, please try to have all</w:t>
      </w:r>
    </w:p>
    <w:p>
      <w:pPr>
        <w:pStyle w:val="PreformattedText"/>
        <w:bidi w:val="0"/>
        <w:jc w:val="left"/>
        <w:rPr/>
      </w:pPr>
      <w:r>
        <w:rPr/>
        <w:t>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 about</w:t>
      </w:r>
    </w:p>
    <w:p>
      <w:pPr>
        <w:pStyle w:val="PreformattedText"/>
        <w:bidi w:val="0"/>
        <w:jc w:val="left"/>
        <w:rPr/>
      </w:pPr>
      <w:r>
        <w:rPr/>
        <w:t>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This includes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you are using, your computer type, DOS version, video control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mory managers, other device drivers or TSRs loaded,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 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keys are generated is also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This feature can be useful for automating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s, software testing, and demonstrations.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buffer by ANSI escape sequence, by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rogram command, or, for users of the 4DOS 4.0+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OS Version 7.0 command shells, by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selected colors, color palettes, border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, text height, key reassignment,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, driver table sizes, and all 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8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K) sections, placing the shared code in either XM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M+64K), and leaving only the unshared part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river can be loaded as either a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of keys and changes to key reassignment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abled or disabled independently. When key 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disabled, a distinctive tone sound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redefine a key, making it easy to detect AN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s that contain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copy into a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erial number and signon message as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already on the disk. Registered users can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from future improvements to ANSIPLUS at no cos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access to a bulletin board system (BBS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is can be corrected by the user</w:t>
      </w:r>
    </w:p>
    <w:p>
      <w:pPr>
        <w:pStyle w:val="PreformattedText"/>
        <w:bidi w:val="0"/>
        <w:jc w:val="left"/>
        <w:rPr/>
      </w:pPr>
      <w:r>
        <w:rPr/>
        <w:t>before copying the ANSIPLUS release files by using the "Revise Parameters"</w:t>
      </w:r>
    </w:p>
    <w:p>
      <w:pPr>
        <w:pStyle w:val="PreformattedText"/>
        <w:bidi w:val="0"/>
        <w:jc w:val="left"/>
        <w:rPr/>
      </w:pPr>
      <w:r>
        <w:rPr/>
        <w:t>option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 set</w:t>
      </w:r>
    </w:p>
    <w:p>
      <w:pPr>
        <w:pStyle w:val="PreformattedText"/>
        <w:bidi w:val="0"/>
        <w:jc w:val="left"/>
        <w:rPr/>
      </w:pPr>
      <w:r>
        <w:rPr/>
        <w:t>the destination directory for each installed file or for classes of files. If</w:t>
      </w:r>
    </w:p>
    <w:p>
      <w:pPr>
        <w:pStyle w:val="PreformattedText"/>
        <w:bidi w:val="0"/>
        <w:jc w:val="left"/>
        <w:rPr/>
      </w:pPr>
      <w:r>
        <w:rPr/>
        <w:t>the 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 table</w:t>
      </w:r>
    </w:p>
    <w:p>
      <w:pPr>
        <w:pStyle w:val="PreformattedText"/>
        <w:bidi w:val="0"/>
        <w:jc w:val="left"/>
        <w:rPr/>
      </w:pPr>
      <w:r>
        <w:rPr/>
        <w:t>sizes, colors, and feature settings, as well as high memory loading options that</w:t>
      </w:r>
    </w:p>
    <w:p>
      <w:pPr>
        <w:pStyle w:val="PreformattedText"/>
        <w:bidi w:val="0"/>
        <w:jc w:val="left"/>
        <w:rPr/>
      </w:pPr>
      <w:r>
        <w:rPr/>
        <w:t>affect CONFIG.sys. These configurations can be performed either at installation</w:t>
      </w:r>
    </w:p>
    <w:p>
      <w:pPr>
        <w:pStyle w:val="PreformattedText"/>
        <w:bidi w:val="0"/>
        <w:jc w:val="left"/>
        <w:rPr/>
      </w:pPr>
      <w:r>
        <w:rPr/>
        <w:t>time, or any time later on an installed drive by using the NEWAPLUS.exe program.</w:t>
      </w:r>
    </w:p>
    <w:p>
      <w:pPr>
        <w:pStyle w:val="PreformattedText"/>
        <w:bidi w:val="0"/>
        <w:jc w:val="left"/>
        <w:rPr/>
      </w:pPr>
      <w:r>
        <w:rPr/>
        <w:t>Context sensitive help (via the F1 key) is provided for all entries. Startup</w:t>
      </w:r>
    </w:p>
    <w:p>
      <w:pPr>
        <w:pStyle w:val="PreformattedText"/>
        <w:bidi w:val="0"/>
        <w:jc w:val="left"/>
        <w:rPr/>
      </w:pPr>
      <w:r>
        <w:rPr/>
        <w:t>configuration changes are described in the following section, starting on page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ers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executed after you load KEYB, otherwise mos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utomatically add this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finds a 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However, under DOS 6.0, if ANSIPLUS is installed i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ISPLAY.sys, this situation will not be detected by INSTA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This directory must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four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8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4K.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XMS upper 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M+64K), leaving only the unsharable 4K in low memory. Because all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data remains in low memory as part of the DOS CON driver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 under Windows 3.0. Under DOS 5.0 or later, this option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OS=UMB appears in CONFIG.sys or not.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"HMA"). Under DOS 5.0 or later, with the DOS=HIGH line in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s this memory with DOS; if DOS=HIGH is not used, but an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installed, the HMA is obtained from the XMS driver; or, for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s or systems not using an XMS driver, the HMA is taken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the VDISK.sys driver allocates extended memory.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the HMA, certain (antique) programs that assume memory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one megabyte will "wrap around" to addresses starting at zero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correctly. If you experience any problems, load ANSIPLUS in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 or low memory instead.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load ANSIPLUS into the high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/6.0 should note: With DOS 5.0 or later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HIGH and EMM386), or with other memory managers such as QEMM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), ANSIPLUS can be loaded into upper memory blocks above 640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18.5K more program area below 640K. However, if Windows 3.0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 386 Enhanced mode, it is strongly recommended that ANSIPLUS (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NSI driver) not be loaded into high memory by these method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indows 3.0 does not localize the XMS upper memory block area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for its virtual 8086's, and so only one global copy of ANSIPL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among all virtual machines. This can cause trouble: if,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one window selects colors, then those colors would also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or all DOS programs in other windows!  This localization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will use. A feature is provided to disable ANSIPLUS color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If it interferes with the appearance of a graphics mode progra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oes not place a cursor on the screen, the ANSIPLUS pseudo-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disabled when in a 256-color mode. If desired, you can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this can result in a loss of scroll-back text,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Windows about not having enough memory to correct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ANSIPLUS attempts to compensate for this, but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also provided to totally disable scroll-back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If you run all DOS applications full screen,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For more discussion of this problem and its remedies, see "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3" starting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systems with extended memory and either a suitable XMS driver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.sys or QEMM, or ANSIPLUS loaded into the High Memory Area (HM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allocate 32K of XMS or HMA memory to preserve scroll-bac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video display modes or when running graphics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Windows). DOS sessions under Windows 3.1 can also use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 if they have access to at least 32K of extra XMS memor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Editor in the Windows User's Guide). If ANSIPLUS is loaded into the H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share this area with DOS, then ANSIPLUS will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sing HMA, except when Windows is running; otherwise,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 Because calls to some XMS drivers may require a lot of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this feature should be disabled if you have reliabilit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display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text mode applications select a page before filling it with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NSIPLUS should generally know what is used and what isn't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applications, such as the Norton Utilities, appear to use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without ever selecting it to save the original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program starts up.  This action will wipe out any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second page, and when the original screen is clea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croll-back lines may be stored into the saved screen,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berish to be restored to the screen when the program terminat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his problem, a configurable feature is provided to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video page from scroll-back storage.  However, when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torage capacity for scroll-back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0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the ANSIPLUS repeat rate setting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the keyboard repeat rate set by other programs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ODE program (the key delay set by MODE will still be operat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mprecise timing under Windows, however,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indows is running.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IPLU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to turn Caps Lock back on again when the Enter key is press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were unlocked by a shift-alphabetic key, thus restoring Caps 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This function is used to see what has been typed, an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KEYSTACK.sys), or when typing files that contain unknown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that might execute undesired commands. When disabled,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sound on any attempt to stack keys by ANSI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ive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creating batch files for configuring</w:t>
      </w:r>
    </w:p>
    <w:p>
      <w:pPr>
        <w:pStyle w:val="PreformattedText"/>
        <w:bidi w:val="0"/>
        <w:jc w:val="left"/>
        <w:rPr/>
      </w:pPr>
      <w:r>
        <w:rPr/>
        <w:t>applications; and editing ANSI-type escape sequence programs and files with the</w:t>
      </w:r>
    </w:p>
    <w:p>
      <w:pPr>
        <w:pStyle w:val="PreformattedText"/>
        <w:bidi w:val="0"/>
        <w:jc w:val="left"/>
        <w:rPr/>
      </w:pPr>
      <w:r>
        <w:rPr/>
        <w:t>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key combination is used with the ANSIPLUS screen saver. If the</w:t>
      </w:r>
    </w:p>
    <w:p>
      <w:pPr>
        <w:pStyle w:val="PreformattedText"/>
        <w:bidi w:val="0"/>
        <w:jc w:val="left"/>
        <w:rPr/>
      </w:pPr>
      <w:r>
        <w:rPr/>
        <w:t>screen saver is enabled, the following key combination may be used to blank the</w:t>
      </w:r>
    </w:p>
    <w:p>
      <w:pPr>
        <w:pStyle w:val="PreformattedText"/>
        <w:bidi w:val="0"/>
        <w:jc w:val="left"/>
        <w:rPr/>
      </w:pPr>
      <w:r>
        <w:rPr/>
        <w:t>screen without waiting the full blanking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trl-Scroll Lock      Blank the scree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Changes made with</w:t>
      </w:r>
    </w:p>
    <w:p>
      <w:pPr>
        <w:pStyle w:val="PreformattedText"/>
        <w:bidi w:val="0"/>
        <w:jc w:val="left"/>
        <w:rPr/>
      </w:pPr>
      <w:r>
        <w:rPr/>
        <w:t>SETCOLOR.exe are in effect only as long as your system is running. To change the</w:t>
      </w:r>
    </w:p>
    <w:p>
      <w:pPr>
        <w:pStyle w:val="PreformattedText"/>
        <w:bidi w:val="0"/>
        <w:jc w:val="left"/>
        <w:rPr/>
      </w:pPr>
      <w:r>
        <w:rPr/>
        <w:t>colors for system bootup, use the NEWAPLUS.exe program. SETCOLOR.exe is executed</w:t>
      </w:r>
    </w:p>
    <w:p>
      <w:pPr>
        <w:pStyle w:val="PreformattedText"/>
        <w:bidi w:val="0"/>
        <w:jc w:val="left"/>
        <w:rPr/>
      </w:pPr>
      <w:r>
        <w:rPr/>
        <w:t>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 This</w:t>
      </w:r>
    </w:p>
    <w:p>
      <w:pPr>
        <w:pStyle w:val="PreformattedText"/>
        <w:bidi w:val="0"/>
        <w:jc w:val="left"/>
        <w:rPr/>
      </w:pPr>
      <w:r>
        <w:rPr/>
        <w:t>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It is</w:t>
      </w:r>
    </w:p>
    <w:p>
      <w:pPr>
        <w:pStyle w:val="PreformattedText"/>
        <w:bidi w:val="0"/>
        <w:jc w:val="left"/>
        <w:rPr/>
      </w:pPr>
      <w:r>
        <w:rPr/>
        <w:t>intended to be invoked as part of batch files that execute applications to be</w:t>
      </w:r>
    </w:p>
    <w:p>
      <w:pPr>
        <w:pStyle w:val="PreformattedText"/>
        <w:bidi w:val="0"/>
        <w:jc w:val="left"/>
        <w:rPr/>
      </w:pPr>
      <w:r>
        <w:rPr/>
        <w:t>controlled, locking the palette before the program runs, and unlocking it after</w:t>
      </w:r>
    </w:p>
    <w:p>
      <w:pPr>
        <w:pStyle w:val="PreformattedText"/>
        <w:bidi w:val="0"/>
        <w:jc w:val="left"/>
        <w:rPr/>
      </w:pPr>
      <w:r>
        <w:rPr/>
        <w:t>it completes. The feature should never be enabled all of the time because it</w:t>
      </w:r>
    </w:p>
    <w:p>
      <w:pPr>
        <w:pStyle w:val="PreformattedText"/>
        <w:bidi w:val="0"/>
        <w:jc w:val="left"/>
        <w:rPr/>
      </w:pPr>
      <w:r>
        <w:rPr/>
        <w:t>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To change ANSIPLUS features for system bootup, use the NEWAPLUS.exe</w:t>
      </w:r>
    </w:p>
    <w:p>
      <w:pPr>
        <w:pStyle w:val="PreformattedText"/>
        <w:bidi w:val="0"/>
        <w:jc w:val="left"/>
        <w:rPr/>
      </w:pPr>
      <w:r>
        <w:rPr/>
        <w:t>program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5.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    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RATE &lt;rate&gt; to set the keyboard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2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You will be prompted for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quoted strings, key scan and character codes (scan code times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SCII character code), or time delay directives (/Wnnn for timer t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Dnnn for milliseconds). The following example enters "Dir", wait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There are three reasons for creating these applicatio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 This can be done at any time by hitting the letter "S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.exe palette definition screen, or it can be done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completes. The batch file uses the PUSHVID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 custom</w:t>
      </w:r>
    </w:p>
    <w:p>
      <w:pPr>
        <w:pStyle w:val="PreformattedText"/>
        <w:bidi w:val="0"/>
        <w:jc w:val="left"/>
        <w:rPr/>
      </w:pPr>
      <w:r>
        <w:rPr/>
        <w:t>colors are desired for the application and whether the application loads its own</w:t>
      </w:r>
    </w:p>
    <w:p>
      <w:pPr>
        <w:pStyle w:val="PreformattedText"/>
        <w:bidi w:val="0"/>
        <w:jc w:val="left"/>
        <w:rPr/>
      </w:pPr>
      <w:r>
        <w:rPr/>
        <w:t>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a SETCOLOR SAVEPROGRAM APPCOLOR command, can be used to load 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color scheme saved in APPCOLOR.com is saved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 pal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be locked before the program starts and unlocked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lso 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Chapter VI, Technical Notes, for</w:t>
      </w:r>
    </w:p>
    <w:p>
      <w:pPr>
        <w:pStyle w:val="PreformattedText"/>
        <w:bidi w:val="0"/>
        <w:jc w:val="left"/>
        <w:rPr/>
      </w:pPr>
      <w:r>
        <w:rPr/>
        <w:t>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 LOADHI)</w:t>
      </w:r>
    </w:p>
    <w:p>
      <w:pPr>
        <w:pStyle w:val="PreformattedText"/>
        <w:bidi w:val="0"/>
        <w:jc w:val="left"/>
        <w:rPr/>
      </w:pPr>
      <w:r>
        <w:rPr/>
        <w:t>or 386MAX, ANSIPLUS can be loaded into upper memory blocks above 640K to provide</w:t>
      </w:r>
    </w:p>
    <w:p>
      <w:pPr>
        <w:pStyle w:val="PreformattedText"/>
        <w:bidi w:val="0"/>
        <w:jc w:val="left"/>
        <w:rPr/>
      </w:pPr>
      <w:r>
        <w:rPr/>
        <w:t>a slightly larger program area below 640K. However, if Windows 3.0 will be run</w:t>
      </w:r>
    </w:p>
    <w:p>
      <w:pPr>
        <w:pStyle w:val="PreformattedText"/>
        <w:bidi w:val="0"/>
        <w:jc w:val="left"/>
        <w:rPr/>
      </w:pPr>
      <w:r>
        <w:rPr/>
        <w:t>in 386 Enhanced mode, it is strongly recommended that ANSIPLUS (or any other</w:t>
      </w:r>
    </w:p>
    <w:p>
      <w:pPr>
        <w:pStyle w:val="PreformattedText"/>
        <w:bidi w:val="0"/>
        <w:jc w:val="left"/>
        <w:rPr/>
      </w:pPr>
      <w:r>
        <w:rPr/>
        <w:t>ANSI driver) not be loaded into high memory using these methods, and that</w:t>
      </w:r>
    </w:p>
    <w:p>
      <w:pPr>
        <w:pStyle w:val="PreformattedText"/>
        <w:bidi w:val="0"/>
        <w:jc w:val="left"/>
        <w:rPr/>
      </w:pPr>
      <w:r>
        <w:rPr/>
        <w:t>ANSIPLUS load itself high instead. This is because Windows 3.0 does not localize</w:t>
      </w:r>
    </w:p>
    <w:p>
      <w:pPr>
        <w:pStyle w:val="PreformattedText"/>
        <w:bidi w:val="0"/>
        <w:jc w:val="left"/>
        <w:rPr/>
      </w:pPr>
      <w:r>
        <w:rPr/>
        <w:t>the 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>one 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has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This appears to be because Windows only localizes the</w:t>
      </w:r>
    </w:p>
    <w:p>
      <w:pPr>
        <w:pStyle w:val="PreformattedText"/>
        <w:bidi w:val="0"/>
        <w:jc w:val="left"/>
        <w:rPr/>
      </w:pPr>
      <w:r>
        <w:rPr/>
        <w:t>first CON driver it finds on the DOS device chain, and this will be the most</w:t>
      </w:r>
    </w:p>
    <w:p>
      <w:pPr>
        <w:pStyle w:val="PreformattedText"/>
        <w:bidi w:val="0"/>
        <w:jc w:val="left"/>
        <w:rPr/>
      </w:pPr>
      <w:r>
        <w:rPr/>
        <w:t>recent CON device installed, which is DISPLAY.sys, not ANSIPLUS. Two system</w:t>
      </w:r>
    </w:p>
    <w:p>
      <w:pPr>
        <w:pStyle w:val="PreformattedText"/>
        <w:bidi w:val="0"/>
        <w:jc w:val="left"/>
        <w:rPr/>
      </w:pPr>
      <w:r>
        <w:rPr/>
        <w:t>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NSIPLUS features are affected by Windows. The ANSIPLUS driver detects</w:t>
      </w:r>
    </w:p>
    <w:p>
      <w:pPr>
        <w:pStyle w:val="PreformattedText"/>
        <w:bidi w:val="0"/>
        <w:jc w:val="left"/>
        <w:rPr/>
      </w:pPr>
      <w:r>
        <w:rPr/>
        <w:t>when Windows 3 is running, and automatically disables the screen blanker.</w:t>
      </w:r>
    </w:p>
    <w:p>
      <w:pPr>
        <w:pStyle w:val="PreformattedText"/>
        <w:bidi w:val="0"/>
        <w:jc w:val="left"/>
        <w:rPr/>
      </w:pPr>
      <w:r>
        <w:rPr/>
        <w:t>Disabling of four other features under Windows is 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because of this, scroll-back text can be lo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st likely to occur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Tab key, or when changing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driver attempts to compensate for lost video memory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but the NEWAPLUS and SETAPLUS programs also provide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disable scroll-back when Windows is running.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only if you don't want to use scroll-back under Windows. If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re run full screen, then it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for DOS applications running in a window is improv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file for the application (or the file DOSPRMPT.pif for the MS-DOS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Video Memory set to High Graphics and Retain Video Memory check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(with the PIF Editor). These settings are recomm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S applications that depend on ANSIPLUS scrolling feature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A sample PIF file with these settings for the MS-DOS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ANSIPLUS package in the file APLUS.pif. If thes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 not used, then the first time that ANSIPLUS needs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storage area, Windows will present a message claiming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enough memory for the application to correctly display inform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ppens, just click on OK, then hit Alt-Enter to switch to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will use. Because of this, ANSIPLUS normally does not loa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s when a 256-color mode is selected under Windows. By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 using such a driver could cause the wrong standard col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4.0+ and NDOS Version 7.0</w:t>
      </w:r>
    </w:p>
    <w:p>
      <w:pPr>
        <w:pStyle w:val="PreformattedText"/>
        <w:bidi w:val="0"/>
        <w:jc w:val="left"/>
        <w:rPr/>
      </w:pPr>
      <w:r>
        <w:rPr/>
        <w:t>command shells. Two 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, so the KSTACK.com TSR does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3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exit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KEYB program for international keyboard support hooks the Int 09h Key</w:t>
      </w:r>
    </w:p>
    <w:p>
      <w:pPr>
        <w:pStyle w:val="PreformattedText"/>
        <w:bidi w:val="0"/>
        <w:jc w:val="left"/>
        <w:rPr/>
      </w:pPr>
      <w:r>
        <w:rPr/>
        <w:t>Event interrupt without passing calls through to whatever was installed before</w:t>
      </w:r>
    </w:p>
    <w:p>
      <w:pPr>
        <w:pStyle w:val="PreformattedText"/>
        <w:bidi w:val="0"/>
        <w:jc w:val="left"/>
        <w:rPr/>
      </w:pPr>
      <w:r>
        <w:rPr/>
        <w:t>(ie., to ANSIPLUS). Therefore, if the KEYB program is being used to set up the</w:t>
      </w:r>
    </w:p>
    <w:p>
      <w:pPr>
        <w:pStyle w:val="PreformattedText"/>
        <w:bidi w:val="0"/>
        <w:jc w:val="left"/>
        <w:rPr/>
      </w:pPr>
      <w:r>
        <w:rPr/>
        <w:t>keyboard, the following command MUST be executed after loading KEYB, otherwise</w:t>
      </w:r>
    </w:p>
    <w:p>
      <w:pPr>
        <w:pStyle w:val="PreformattedText"/>
        <w:bidi w:val="0"/>
        <w:jc w:val="left"/>
        <w:rPr/>
      </w:pPr>
      <w:r>
        <w:rPr/>
        <w:t>most ANSIPLUS 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The &lt;intnum&gt; may be either a hexadecimal interrupt number or</w:t>
      </w:r>
    </w:p>
    <w:p>
      <w:pPr>
        <w:pStyle w:val="PreformattedText"/>
        <w:bidi w:val="0"/>
        <w:jc w:val="left"/>
        <w:rPr/>
      </w:pPr>
      <w:r>
        <w:rPr/>
        <w:t>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