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EAUS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abak Sehari,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EAUS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AUS is A Persian-English-Arabic-Urdu Screen for CGA, EGA, VGA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pload special font on the display card.  This feature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write in any of aformentioned languages.  The program can be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r outside of the MicroSoft Windows on the DOS machines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ide Windows, create a full screen DOS Prompt, and procee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windows.  Moreover, another program in this package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fonts of your PC.  Note that, the font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 itself;  therefore, there is no need for indepen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AUS can be utilized to further develop other applications in Per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rabic, or Urdu languages.  The advantage of this program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 program, it is transparent.  That is you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(such as fortran, pascal, c, etc...)  to develop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humen languages mentioned above.</w:t>
        <w:tab/>
        <w:t>Moreover, the font_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able you to restore the original fonts in your PC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ould be run before and after an application developed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en languages mentioned above, to ensure that no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ed.  One way to do this is by using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applications_that_uses_services_of_AP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for CGA display cards was fixed.</w:t>
        <w:tab/>
        <w:t xml:space="preserve"> --March 2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contain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g.exe: Changes the font of your PC (CGA,EGA,VGA) APEAU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st.exe: Restores the original font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US.DOC  : The document describ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 software, please direct your comments to 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ari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write to me a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bak Se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 O. Box 1418; Welch Av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mes,  Iowa 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.  S.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bak   Seh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 far as I know this program does not have any bugs or viru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s this program might cause t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computers.  By using this product, you tak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utcome.  Even though, as far as I know the program is %100 sa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out any problem on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