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USDA Survey Nutrient Data Base,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vey Nutrient Data Base is maintained especially for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wide dietary intake surveys.  Release 4 was developed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1987-88.  Values for Release 4 were derived primarily from Release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DA Nutrient Data Base for Standard Reference.  Nutrient values on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ef were derived from newer data in USDA's Nutrient Data Bank. 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ere added for nutrients not in the Standard Reference Data Bas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otene), and complete nutrient profiles were added for missing foo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alytical data were not available, the added values were i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orms of the foods, or estimates were derived from data f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composition values in this data base are for 100-gram edibl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ood.  Food items containing a general or nonspecific descri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"Beef, not further specified" have been assigned nutrient valu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eaten form of the food or for a composite of several forms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items containing two or more ingredients wer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edient data using representativ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es for home prepared foods containing salt as an ingredi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oth with and without the salt, and sodium valu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appear in this data set.  For items not calculated from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recipes where salt is not an ingredient, the two sodium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.  Recipes containing fat as an ingredient were also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different fats and oils.  However, due to space limitatio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nutrient values, calculated using the specific fat listed in the rec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luded on this file.  Values representing calculations ba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 ingredients are available on the database available from N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each food are provided in the data file. 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and weights of selected portion sizes are contain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-the "Manual of Food Codes for Individual Intake."  The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is data base include a primary nutrient data set, a recipe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f nutrient retention factors.  These files, along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recipe calculation procedures,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rient values associated with specific brand named products wer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anies in most cases.  When not supplied by companies, val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.  Estimates are based on product ingredient lists, or o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 of commercial products in this data base and the accompany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od codes is solely for identification purposes and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ment by the USDA over other products not mentioned.  Mention of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is necessary to report factually on available data.  USDA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s nor warrants the standard of the products, and the use of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by USDA implies no approval of the products to the exclusion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also b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