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YGLOBE  3.5  ORDER  FORM        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gister your copy of SkyGlobe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the newest version of SkyGlobe, cus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me Town as the def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utomatic notification of new releases and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  Name: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et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, ZI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ree supported)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Type:         3.5DD        5.25DD        5 25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20K)       (360K)       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efault Video Mode:    VGA    or  EGA  or  CGA  or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2MB selection of SVGA planetary and DSO .PCX imag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on EITHER  &gt;&gt;  1.2M 5.25HD  &lt;&lt;   OR   &gt;&gt;  720K 3.5DD  &lt;&lt;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/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$20.00       Mail to:               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&amp;H ($5)    ......       KlassM SoftWare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4 142nd AVE           75020,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Images ($10)         ......       Caledonia MI 4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USA or Canada,      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 USA add 4%            ......       Call 1 800 968-4994   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orders only.        800#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direct order checks payable to Klass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: See page two for the names of our oversea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 now accept VISA/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 __ __ __   __ __ __ __  __ __ __ __ 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uthorization:___________  Amount:__________ Expiration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I hope you enjoy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 may order directly from KlassM SoftWare by using the</w:t>
      </w:r>
    </w:p>
    <w:p>
      <w:pPr>
        <w:pStyle w:val="PreformattedText"/>
        <w:bidi w:val="0"/>
        <w:jc w:val="left"/>
        <w:rPr/>
      </w:pPr>
      <w:r>
        <w:rPr/>
        <w:t>preceding page of the order form. Please pay $20.00, plus $5.00 for airmail</w:t>
      </w:r>
    </w:p>
    <w:p>
      <w:pPr>
        <w:pStyle w:val="PreformattedText"/>
        <w:bidi w:val="0"/>
        <w:jc w:val="left"/>
        <w:rPr/>
      </w:pPr>
      <w:r>
        <w:rPr/>
        <w:t>shipping. Payment can be in the form of a VISA/MasterCard authorization, or</w:t>
      </w:r>
    </w:p>
    <w:p>
      <w:pPr>
        <w:pStyle w:val="PreformattedText"/>
        <w:bidi w:val="0"/>
        <w:jc w:val="left"/>
        <w:rPr/>
      </w:pPr>
      <w:r>
        <w:rPr/>
        <w:t>a US$ dollar check from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you may prefer to order from one of our agents in</w:t>
      </w:r>
    </w:p>
    <w:p>
      <w:pPr>
        <w:pStyle w:val="PreformattedText"/>
        <w:bidi w:val="0"/>
        <w:jc w:val="left"/>
        <w:rPr/>
      </w:pPr>
      <w:r>
        <w:rPr/>
        <w:t>either Europe or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uropean registra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 Cr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ms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TOX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14 5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15.99 p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+44 (0)889 564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   +44 (0)889 563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70007,5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 Visa, Mastercard, American Express, Diners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, Cheque, Money Order or EuroCheck (with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rough Australia, please contact:              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              Phone (02) 519-4233         +61 2 519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              Fax   (02) 516-4236         +61 2 5164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$35.00 Australian doll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y be made by check, money order, or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a reminder, here are 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py of the newest version of SkyGlobe, custom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ome Town as the default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utomatic notification of new releases and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counts on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 and SkyGlobe! Peace and Clear Sk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