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STAGE3?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HOSTAGE3?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STAGE3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iieeeee!!!!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HOSTAGE3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rogram was first written, it was intended merely a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ulating the days that America will suffer under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 This may sound extreme, but at Clinton's inau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singing hymns of praise and saying we were finally "fre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ersonal income went up and the economy impro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.  Those are the facts from the Congressional Budget Office -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oc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updated in early June, after Clinton stu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ed his way through his first f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ists the day of the Clinton Administratio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left in the Clinton Administration.  It then plays "H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" in an off-speed manner.  After January 19, 1997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"Billy Bo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HOSTAGE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                   result (info for lib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AGE3                            Runs HOST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AGE3 /NOMUSIC                   Runs HOSTAGE3 with no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GE3 displays different messages on certain dat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anuary 20th of each year, the 100th day of the administration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th or so), during the last few weeks of Clinton's term, or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ay (January 19,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I'm praying that Clinton will only get one term --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even THAT lo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much is HOSTAGE3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going to charge Conservatives for using HOSTAGE3.  I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money and it would throw me into that bracket occupied by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people (extremely wealthy leftist actors not included), and my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ble to handle that guilt.  If you wish to pay anyway,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the Republican National Committee.  Liberals and Democr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HOSTAGE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GE3 was written in QuickBASIC 4.5.  The code is fairly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  The text manipulation could be a bit better, a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to arrays.  But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iiiieeeee!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iiieeeee!!!!  Clinton wants to raise taxes to reduce the def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iieeeee!!!!  Isn't that what that huge 1990 tax increase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Aiiiieeeee!!!!  Open up your wallets and bend ov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get scr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pirit of "fair share", here is my payment scale for HOSTAGE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am a fellow Conservative and a Dittohead - - - - 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am a middle-of-the-road Republican - - - - - - -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am a Democrat- - - - - - - - - - - - - - - - - -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am a Liberal - - - - - - - - - - - - - - - - - -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 am a filthy rich leftist Reagan-hating actor - - 10% of your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