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ation for HEARTR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Howard Ge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wo Wheelers Opus 106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13-682-6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HEARTRAT is hereby released into the public domain. I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am including both an IBM PC executable version (HEARTRAT.COM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and the source code in Turbo Pascal (HEARTRAT.PAS). My onl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requests are that if you change this program, that you giv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a new name to your new version of the program and tha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omewhere in your documentation you give credit to me a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the original author.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trend in bicycle training calls for monito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 and adjusting the amount of energy you exert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ing session to keep your heart rate within certain lim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many authors and sports experts have stated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uting the range for your training heart rate,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no definitive computation that can accurately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at your pulse should be during training. Because of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ing opinions about how to determine your ideal r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do not claim to be a medical expert, I ha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rogram HEARTRAT.COM display three different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rate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range that is displayed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s on pages 13-14 of Bicycle Magazine's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CYCLING (c) 1985 Rodale Press Inc. This is the formul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for my own training. It takes into account your resting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as well as your age. Your resting heart ra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e for variations in level of physical fitnes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e suggestion on page 14 of this book, "Thos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already in good condition may wish to pu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ovascular system at the upper end of this range;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ut-of-shape are well advised to aim at the lowe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if you have been inactive for more than a few month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a physical examination before beginning any vigo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range is derived from Michael Shermer's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book SPORTSPERFORMANCE CYCLING ENDURANCE AND SPEED (c) 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quation is based solely on your age and provides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ximum suggested pulse rate. Michael points out, "Physici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ches, sports physiologists, and others all recommend th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esire to become physically fit work out almost ever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least four days a week) for 30 minutes within the target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. This zone is the rate at which the heart is getting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out to improve and grow stronger. Less than this is alm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 of one's time -- aerobically speak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equation is from THE PENGUIN BICYCLE HANDBOOK by 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Der Plas (c) 1983. Rob only gives a minimum pulse 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his computation strictly on age. As he puts it, "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forty, you should reach a pulse-rate of at least 14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this for ten minutes or more. That, in a nutshell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given by dozens of expensive books and manuals which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you how to live to be a hundred on a bicyc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ice at the top of this document Two Wheel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icycling bulletin board that I operate in the Houston, T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It is linked to the BikeNet message exchange echo mai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FidoNet (TM) message system. My bulletin board operates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a day at 2400, 1200 and 300 bps. You are welcome to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and if you have any suggestions fo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EARTRAT.COM please leave them on Two Wheel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