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RGER1.EXE  -  from "Two Guy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explores more than just hamburger. We all like them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prices, this disk shows you how to create those truly mem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 using plain old hambu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