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hristmas is a happy time so enjoy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ances with us using Nels Anderson's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&amp; Polly Hew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5835 E. Cherokee Rd. #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, CA  95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