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Revision B, 05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d the way the display was updated after using the ammo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ife counter cheat functions.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so changed the activation keys for the life cou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file replaces MB11C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Note: You need MB02BCHT.ZIP if you have v1.02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1.1 (Shareware version) Cheat Information [Rev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6-93, 1:1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11BCHT.EXE. This program will update your BASH1.EXE file wh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BASH1.EX$. After BASH1.EXE has been updated, MB11BC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F10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Example: On level 3, you have one stone as your ammo option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|to change to the large rock 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1. Press and hold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2. Press and hold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3. Release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4. Release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Now you will be at ammo option 'b' (three stones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the above four steps twice more to move to am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'd' (large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'built in' appearance of these cheat functions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upport (zero, zilch, nada) whatsoever for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everything else had to b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