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Lost Monkeys V1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 </w:t>
      </w:r>
      <w:r>
        <w:rPr/>
        <w:t xml:space="preserve">BY �����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 Chris Jong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nventory sheet, to help you know what you have. 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u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NTORY                            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Items�                        \     / Draw your own map..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.                             |     | Be smart.. Don't g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2.                             |     | lost!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3.                             |     |����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4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5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6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7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8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9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0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1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2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3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4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5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ys�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1.                             |      \-----------------------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2.                             |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3.                             |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4.                      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5.                          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6.                          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7.                          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8.                      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9.                      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10.                     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-----------------------------/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#====#====#====#====#====#====#====#====#====#====#====#====#====#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worlds that I made so far.. If you havn't seen them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them, put a check next to it, and send the sheet to me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 that world ASAP. If you want a world(s) just enclose $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ing my postage to send it out. OR look for it on your neare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ZZ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 Chase I: Quest For The Sacred Orb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 Chase II: In Pursuit Of The Serial Killer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 World (Improved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 Leap: One Step Into The Future DEMO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Ducky (Arcade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 Leap: One Step Into The Future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 Leap V1.2: One Step Into The Future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2002 (Arcade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Space: The Federation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Space Demo: The Federation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ZZT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st Monkeys DEMO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st Monkeys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st Treasures of Digital Reality For ZZT [All ZZT/SZZT ga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per ZZ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 of ZZT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 World (Improved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 Voyage 1: The Rescue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 Voyage 2: OuterSpace DEMO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 Voyage 2: OuterSpace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 Voyage 3: UnderWater War DEMO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 Voyage 3: UnderWater Wa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down your address if you did'nt see these worl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_ STATE:___ 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Only on 5.25"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is complete sheet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GiTAL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N: ZZT/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ly City,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&gt; -=&gt; -=&gt; -=&gt; -=&gt; -=&gt; -=&gt; -=&gt; -=&gt; -=&gt; -=&gt; -=&gt; -=&gt; -=&gt; -=&gt; -=&gt; -=&gt; -=&gt; -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fee is $10.00, if you liked this game. Donating will get y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st Monkeys Hin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/Tatics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recieve my lates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on my mailing list to recieve updated news/catalo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=- &lt;=- &lt;=- &lt;=- &lt;=- &lt;=- &lt;=- &lt;=- &lt;=- &lt;=- &lt;=- &lt;=- &lt;=- &lt;=- &lt;=- &lt;=- &lt;=- &lt;=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ON ZZT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GiTAL REALiT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00 Palisades Dri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ly City, CA   940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415) 991-194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===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=====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LO!! Doc is up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Ctrl-S to pause and Ctrl-P to Prin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